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ěh okolo Soliska - 12. ročník</w:t>
      </w:r>
    </w:p>
    <w:p>
      <w:pPr>
        <w:pStyle w:val="Pros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iciální výsledková listina</w:t>
      </w:r>
    </w:p>
    <w:p>
      <w:pPr>
        <w:pStyle w:val="Prosttext"/>
        <w:rPr>
          <w:b/>
          <w:b/>
        </w:rPr>
      </w:pPr>
      <w:r>
        <w:rPr>
          <w:b/>
        </w:rPr>
        <w:t>Datum: 10.9.201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1 -  Benjamínci           Délka tratě:  100 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99  Lejska Adam            6                     0:01.3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111  Býma Pepíček           6  Hodslavice         0:01.35,0        -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5  Hlavica Jaromír        6  TJ ValMez          0:01.36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58  Kvášová Barbora        7  Frýdlant n.O.      0:01.37,0        -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26  Šavrda Jakub           7  TJ Gumárny Zubří   0:01.38,0   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70  Janošková Klára        6  TJ Rožnov          0:01.39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76  Evjak Matěj            8  TJ ValMez          0:01.40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2  Krupová Markéta        7  TJ Vlamez          0:01.41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107  Vičan Filip            9  TJ Gumárny Zubří   0:01.42,0       -1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96  Ulrich Jonáš           8  RU-projekt         0:01.43,0       -1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131  Koleček Matěj          7  TJ Gumárny Zubří   0:01.44,0       -1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67  Snoza Lukášek          8  TJ Gumárny Zubří   0:01.45,0       -1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117  Kubín Alex             9  TK Rožnov          0:01.46,0       -1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81  Chovaneček David       9  Štramberk          0:01.47,0       -1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51  Bílek Tomášek          8  TJ Gumárny Zubří   0:01.48,0       -1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125  Vodárek Matěj          8  TJ Gumárny Zubří   0:01.49,0       -1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90  Troják Ondřej          6  TJ Gumárny Zubří   0:01.50,0       -1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  108  Vičan Jakub            7  TJ Gumárny Zubří   0:01.51,0       -1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  135  Cibulcová Štěpánka     8  Staré Zubří        0:01.52,0       -2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  119  Šustková Karolína      8  Rožnov             0:01.53,0       -2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  113  Mičolová Rozálka       9  TJ Gumárny Zubří   0:01.54,0       -2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    1  Volný Martínek         8  TJ Gumárny Zubří   0:01.55,0       -2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  112  Býma Karlík            9  Hodslavice         0:01.56,0       -2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   27  Divín Petřík          10  TJ Gumárny Zubří   0:01.57,0       -25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 2 -  Předžačky            Délka tratě:  100 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8  Sobková Sabina         3  TJ ValMez          0:01.4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0  Bajčíková Ema          2  TJ ValMez          0:01.45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3  Holišová Marika        2  TJ Gumárny Zubří   0:01.48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53  Svobodová Verunka      3  Všechovice         0:01.49,0        -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82  Chovanečková Nikola    5  Štramberk          0:01.50,0   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83  Jirsáková Sára         2  TJ Gumárny Zubří   0:01.52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 3  Bajčíková Anička       5  TJ ValMez          0:02.02,0       -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87  Dorušková Eliška       2  TJ Gumárny Zubří   0:02.04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 6  Bajzíková Anička       4  TJ Valmez          0:02.06,0       -2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94  Kerberová Lenka        4  RU projekt         0:02.09,0       -2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86  Dorušková Adéla        4  TJ Gumárny Zubří   0:02.10,0       -2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115  Mičolová Agáta         4  TJ Gumárny Zubří   0:02.11,0       -2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77  Mrázová Klára          4  TJ Frenštát        0:02.15,0       -3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95  Ulrichová Klára        4  RU projekt         0:02.18,0       -3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65  Dreslerová Kristýna    5  TJ ValMez          0:02.21,0       -3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129  Pobořilová Sára        4  TJ Gumárny Zubří   0:02.24,0       -4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132  Bajčíková Marta        5  TJ Valmez          0:02.26,0       -4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    7  Kučerová Leona         3  TJ Valmez          0:02.27,0       -4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 3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0  Kozlovský Marek        3  ŠSK Rožnov         0:01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1  Bajzík Lukáš           2  TJ Valmez          0:01.38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 9  Žvak Dan               2  TJ Valmez          0:01.44,0       -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44  Facek Tomáš            3  ŠSK Rožnov         0:01.48,0       -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34  Fabián Jiřík           4  TJ Gumárny Zubří   0:01.50,0       -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120  Janošek Štěpán         3  TJ Gumárny Zubří   0:01.51,0       -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84  Jirsák Jakub           2  TJ Gumárny Zubří   0:01.54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5  Růžička Ondřej         4  TJ Valmez          0:01.58,0       -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121  Cibulec Jakub          3  Staré Zubří        0:02.04,0       -3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74  Janošek Matyáš         4  TJ Gumárny Zubří   0:02.07,0       -3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69  Jurajda Erik           2                     0:02.10,0       -3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36  Filip Špaček           2  TJ Frenštát        0:02.12,0       -3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34  Krčma Ondra            3  TJ Gumárny Zubří   0:02.13,0       -39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 4  Evjak Adam             5  TJ Valmez          0:02.15,0       -4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60  Petřvalský Matěj       5                     0:02.48,0     -1.1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66  Kubát Vojtěch          4  SVS Chvojkovice    0:03.08,0     -1.3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98  Farník Vojta           4  TJSokol Kněžnost   0:17.40,0    -16.06,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73  Ovčáček Martin         2                     nedokončil(a)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114  Mičola Vítek           5  TJ Gumárny Zubří   nedokončil(a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4 -  Žáčky mladší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6  Kučerová Monika        0  TJ Valmez          0:06.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78  Mynýřová Natálie       1  TJ Frenštát        0:06.48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9  Butorová Johanka       0  ŠSK Rožnov         0:07.09,0       -2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54  Pražáková Anežka       1  TJ Frenštát        0:07.20,0       -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17  Žilinská Lea           0  TJ Valmez          0:07.55,0     -1.0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5  Vašková Klára          1  ŠSK Rožnov         0:09.04,0     -2.17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5 -  Žáci mladší 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1  Kozlovský Alexandr     0  ŠSK Rožnov         0:06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2  Stoček Bruno           1  TJ Valmez          0:06.20,0       -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57  Kvaš Jan               0  TJ Frenštát        0:06.27,0       -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50  Borák Vojtěch          0  TJ Rožnov          0:06.32,0       -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5  Pražák Vojtěch         0  TJ Frenštát        0:06.39,0       -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4  Dresler Robert         1  TJ Valmez          0:06.41,0       -3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116  Kubín Matěj            2  TK Rožnov          0:06.44,0       -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32  Kacler Ferdinand       0  TJ Gumárny Zubří   0:06.53,0       -5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13  Muller Max             1  TJ Valmez          0:06.54,0       -5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62  Mazoch Jan             1  TJ Frenštát        0:07.09,0     -1.0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38  Tovaryš Jakub          1  Staré Zubří        0:07.10,0     -1.0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15  Hynek Jan              0  TJ Valmez          0:07.16,0     -1.1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79  Mráz Vojtěch           1  TJ Frenštát        0:07.17,0     -1.1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61  Petřvalský Jan         0                     0:07.41,0     -1.3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37  Šivic Roman            0  Trojanovice        0:08.58,0     -2.5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92  Svak Stanislav         1                     0:10.21,0     -4.18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6 -  Žáčky starší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64  Rampírová Julie       99  TJ Frenštát        0:09.0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9  Krupová Lucie         99  TJ Valmez          0:10.01,0       -5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8  Vašková Barbora       98  ŠSK Rožnov         0:11.24,0     -2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91  Svaková Gabriela      98                     0:11.59,0     -2.5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7 -  Žáci starší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3  Kozlovský Vladimír    99  ŠSK Rožnov         0:08.2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63  Mazoch Lubomír        99  TJ Frenštát        0:09.16,0       -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122  Sýkora David          99  Valašská Polanka   0:09.35,0     -1.0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8  Palát Denis           99  TJ Valmez          0:09.57,0     -1.30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8 -  Dorky mladší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1  Stočková Nikola       97  TJ Valmez          0:15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2  Kozlovská Anežka      97  ŠSK Rožnov         0:15.45,0        -2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9 -  Dorci mladší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7  Kadaňka Jan           97  ŠSK Rožnov         0:19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109  Hurta Jakub           96  Vsetín             0:19.21,0        -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6  Butor Jindřich        96  ŠSK Rožnov         0:21.26,0     -2.07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0 -  Dorky starší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106  Klestilová Nikola     94  ŠSK Rožnov         0:22.26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2 -  Ž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9  Stodůlková Denisa     91  Fenix Jeseník      0:17.0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56  Knapková Michaela     93  SK Vrbno p.P       0:17.57,0       -5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89  Skalická Kristýna     89  RockTechnik TT     0:18.29,0     -1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30  Ovčiariková Simona    93  TJ Rožnov          0:19.40,0     -2.3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28  Kuchařová Libuše      62  MK Saidl           0:20.33,0     -3.28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3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137  Kučera Petr           75  SKSA               0:34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123  Sýkora Lukáš          90  AK Olomouc         0:35.49,0     -1.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6  Vlček Tomáš           80  TJ Gumárny Zubří   0:39.15,0     -4.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118  Šustek Dalibor        79  Rožnov             0:40.07,0     -5.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05  Vrága Filip           88  AK Kroměříž        0:40.20,0     -5.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24  Hlavica Karel         73  TJ Valmez          0:42.07,0     -7.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127  Bolek Jan             80  Zašová             0:45.18,0    -10.4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100  Farník Petr           74  TJ Sokol Kněžnost  0:45.58,0    -11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59  Bajgar Miroslav       75  TJ Gumárny Zubří   0:48.37,0    -14.0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14 -  Veteráni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52  Svoboda Tomáš         70  Všechovice         0:34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3  Bajzík Martin         71  TJ Valmez          0:34.47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80  Zátopek Jiří          60  MK Kopřivnice      0:37.13,0     -2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104  Vrága Zdeněk          58  Rožnov             0:39.42,0     -5.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33  Harabiš Zbyněk         6  TJ Frenštát        0:40.01,0     -5.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35  Fabián Jiří st.       69  TJ Gumárny Zubří   0:40.13,0     -5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88  Skalický Pavel        63  RockTechnik TT     0:40.22,0     -5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124  Sýkora Josef          63  SK Hranice         0:41.38,0     -7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29  Mizera Ladislav       53  TJ Gumárny Zubří   0:42.00,0     -7.3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31  Hroch Zbyněk          66  Profesional Valmez 0:42.41,0     -8.1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130  Blaha Martin          68  TJ Gumárny Zubří   0:43.30,0     -9.0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28  Krzyžánek Dušan       66  TJ Gumárny Zubří   0:44.35,0    -10.1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75  Tyl Roman             70  Poličná            0:46.03,0    -11.39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15 -  Lidový běh - ženy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71  Holišová Petra        85  SDH Staré Zubří    0:06.4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110  Býmová Renata         75  Hodslavice         0:07.04,0       -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97  Lejsková Šárka        78  Prostřední Bečva   0:08.48,0     -2.0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6 -  Lidový běh - muži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           Výsledný     Ztrátový</w:t>
      </w:r>
    </w:p>
    <w:p>
      <w:pPr>
        <w:pStyle w:val="Prosttext"/>
        <w:rPr/>
      </w:pPr>
      <w:r>
        <w:rPr/>
        <w:t xml:space="preserve">Poř. číslo   Jméno             nar. Klub       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93  Solanský Zdeněk       62  Sokol Rožnov       0:06.0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72  Holiš Josef           82  SDH Staré Zubří    0:06.17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136  Cibulec Dušan         78  Staré Zubří        0:06.37,0       -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85  Doruška Pavel         72  TJ Gumárny Zubří   0:06.42,0       -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68  Růžička Josef         76                     0:08.10,0     -2.0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2:00Z</dcterms:created>
  <dc:creator>Petr Volný</dc:creator>
  <dc:description/>
  <cp:keywords/>
  <dc:language>en-US</dc:language>
  <cp:lastModifiedBy>Petr Volný</cp:lastModifiedBy>
  <dcterms:modified xsi:type="dcterms:W3CDTF">2011-09-13T11:13:00Z</dcterms:modified>
  <cp:revision>4</cp:revision>
  <dc:subject/>
  <dc:title>Běh okolo Soliska - 12</dc:title>
</cp:coreProperties>
</file>