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</w:rPr>
      </w:pPr>
      <w:r>
        <w:rPr>
          <w:b/>
        </w:rPr>
        <w:t>Oficiální výsledková listina – TJ Gumárny Zubří</w:t>
      </w:r>
    </w:p>
    <w:p>
      <w:pPr>
        <w:pStyle w:val="Prosttext"/>
        <w:jc w:val="center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Disciplína: běh na lyžích volnou technikou</w:t>
      </w:r>
    </w:p>
    <w:p>
      <w:pPr>
        <w:pStyle w:val="Prosttext"/>
        <w:rPr/>
      </w:pPr>
      <w:r>
        <w:rPr/>
        <w:t>Datum: 6.3.2010 Počasí: slunečno -7°C Místo: Pustevny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2  Hermanová Veronika     1  TJVM 10:08.56,0    0:08.2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4  Korábečná Michaela     0  TJFR 10:10.21,0    0:08.51,0       -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6  Zvonková Sabrina       1  SSKR 10:11.28,0    0:08.58,0       -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5  Žilinská Leona         0  TJVM 10:11.43,0    0:09.43,0     -1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3  Srníčková Valerie      1  TJFR 10:12.05,0    0:11.05,0     -2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1  Korábečná Tereza       4  TJFR 10:16.04,0    0:16.04,0     -7.3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9.41,9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0.57,8 , pořadí   4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3  Borák Vojtěch          0  TJVM 10:14.34,0    0:07.0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8  Hynek Jan              0  TJVM 10:17.19,0    0:07.19,0       -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5  Zentrich Dušan         0  JIOT 10:15.52,0    0:07.22,0       -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0  Dresler Robert         1  TJVM 10:13.30,0    0:07.30,0       -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9  Mazoch Jan             1  TJFR 10:13.14,0    0:07.44,0       -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11  Peli Michal            0  TJVM 10:14.41,0    0:08.11,0     -1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16  Holub Benedikt         0  TJFR 10:17.12,0    0:08.12,0     -1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7  Muller Max             1  TJVM 10:12.51,0    0:08.21,0     -1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12  Žídek patrik           1  TJFR 10:15.24,0    0:08.24,0     -1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 8  Panovec Kryštof        0  JIOT 10:13.26,0    0:08.26,0     -1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19  Hrachovec Tomáš        1  TJFR 10:20.02,0    0:09.32,0     -2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14  Špaček Filip           2  TJFR 10:19.18,0    0:11.18,0     -4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17  Peli Marek             3  TJVM 10:24.28,0    0:14.58,0     -7.5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8.07,6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9.11,2 , pořadí   6 až  10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4  Tvarůžková Tereza     98  TJVM 10:23.20,0    0:09.2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1  Krupová Lucie         99  TJVM 10:22.01,0    0:09.31,0       -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0  Rampírová Julie       99  TJFR 10:22.08,0    0:10.08,0       -4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5  Petrová Markéta       99  TJFR 10:29.09,0    0:14.39,0     -5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2  Kalmusová Klára       99  TJFR 10:27.44,0    0:14.44,0     -5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6  Žídková Monika        98  TJFR 10:29.51,0    0:14.51,0     -5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3  Lorková Nikol         99  TJFR 10:28.49,0    0:15.19,0     -5.59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0.44,0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2.08,0                    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06.03.2010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1  Herman Ondřej         98  TJVM 10:28.26,0    0:08.5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0  Bolf Jakub            98  SSKR 10:28.27,0    0:09.27,0       -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8  Mazoch Lubomír        99  TJFR 10:28.01,0    0:10.01,0     -1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9  Bambuch Matyáš        98  SSKR 10:31.10,0    0:12.40,0     -3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2  Lorek Jakub           98  TJFR 10:34.25,0    0:14.25,0     -5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7  Fojtášek Maxmilián    99  SSKR 10:33.31,0    0:16.01,0     -7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0.16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1.36,8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3  Kadaňková Hana        97  SSKR 10:38.08,0    0:16.38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9.07,7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1.37,4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6  Kadaňka Jan           97  SSKR 10:37.58,0    0:13.5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4  Butor Jindřich        96  SSKR 10:38.22,0    0:15.22,0     -1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35  Bystroň Vilém</w:t>
        <w:tab/>
        <w:tab/>
        <w:t xml:space="preserve">  96</w:t>
        <w:tab/>
        <w:t xml:space="preserve"> TJVM diskvalifikován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/>
      </w:pPr>
      <w:r>
        <w:rPr/>
        <w:tab/>
        <w:t xml:space="preserve">    2. výkonnostní třída - do času  0:16.03,7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8.09,4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Dorky mladší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7  Klestilová Nikola     94  SSKR 10:40.40,0    0:15.10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7.26,5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9.43,0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8  Hanzelková Tereza     92  TJFR 10:47.25,0    0:20.25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3.28,7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6.32,5                    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06.03.2010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9  Perutková Ivana       58  KVSP 10:49.39,0    0:21.09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4.19,3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7.29,7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3  Stodůlka Petr         80  SSKR 11:03.22,0    0:26.5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9  Vlček Tomáš           80  GZUB 11:02.17,0    0:27.47,0       -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5  Žemlík Dušan          68  JABL 11:06.51,0    0:29.21,0     -2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54  Divín Daniel          80  SOKN 11:07.17,0    0:30.17,0     -3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48  Baroš Jiří            62  TJVM 11:04.36,0    0:30.36,0     -3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51  Solanský Zdeněk       62  SORO 11:06.28,0    0:30.58,0     -4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44  Volný Petr            79  GZUB 11:03.20,0    0:31.20,0     -4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50  Bětík Miroslav        72  KVSP 11:07.29,0    0:32.29,0     -5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52  Butrák Stanislav      67  KVSP 11:08.47,0    0:32.47,0     -5.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41  Holiš Radim           75  GZUB 11:05.12,0    0:34.42,0     -7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43  Zentrich David        71  JIOT 11:06.55,0    0:35.25,0     -8.3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45  Perutka Karel         49  KVSP 11:09.37,0    0:37.07,0    -10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40  Hubáček Zdeněk        51  SKPZ 11:10.18,0    0:40.18,0    -13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46  Žilinský Pavel</w:t>
        <w:tab/>
        <w:t xml:space="preserve">   73</w:t>
        <w:tab/>
        <w:t>TJVM  nedojel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42  Panovec Vladan        62  JIOT</w:t>
        <w:tab/>
        <w:t>nedojel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0.53,8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4.55,6 , pořadí   6 až  10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3 -  Veřejný- netrénovaní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58  Špaček Radim          76  tjfr 10:51.00,0    0:11.0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57  Mazoch Lubomír        71  TJFR 10:51.32,0    0:11.32,0       -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56  Cmol Martin           79  GZUB 10:52.21,0    0:12.21,0     -1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3:51:00Z</dcterms:created>
  <dc:creator>Petr Volný</dc:creator>
  <dc:description/>
  <cp:keywords/>
  <dc:language>en-US</dc:language>
  <cp:lastModifiedBy>Petr Volný</cp:lastModifiedBy>
  <dcterms:modified xsi:type="dcterms:W3CDTF">2010-03-06T13:53:00Z</dcterms:modified>
  <cp:revision>3</cp:revision>
  <dc:subject/>
  <dc:title>Oficiální výsledková listina – TJ Gumárny Zubří</dc:title>
</cp:coreProperties>
</file>