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Memoriál Ondřeje Ondryáš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29. prosince 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ozpi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kola P/ZKSL a poháru v běhu na lyžích pro rok 2010/2010 a               </w:t>
        <w:tab/>
        <w:t xml:space="preserve"> zároveň  14. ročníku memoriálu Ondřeje Ondryáš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atum závodu:</w:t>
        <w:tab/>
      </w:r>
      <w:r>
        <w:rPr>
          <w:rFonts w:cs="Times New Roman" w:ascii="Times New Roman" w:hAnsi="Times New Roman"/>
        </w:rPr>
        <w:t>středa 29. prosince 20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ořadatel:</w:t>
      </w:r>
      <w:r>
        <w:rPr>
          <w:rFonts w:cs="Times New Roman" w:ascii="Times New Roman" w:hAnsi="Times New Roman"/>
        </w:rPr>
        <w:tab/>
        <w:tab/>
        <w:t>Lyžařský oddíl TJ Sokol Kněhyně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Místo závodu: </w:t>
        <w:tab/>
      </w:r>
      <w:r>
        <w:rPr>
          <w:rFonts w:cs="Times New Roman" w:ascii="Times New Roman" w:hAnsi="Times New Roman"/>
        </w:rPr>
        <w:tab/>
        <w:t>Běžecký areál Pustevn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isciplína:</w:t>
      </w:r>
      <w:r>
        <w:rPr>
          <w:rFonts w:cs="Times New Roman" w:ascii="Times New Roman" w:hAnsi="Times New Roman"/>
        </w:rPr>
        <w:tab/>
        <w:tab/>
        <w:t>běh na lyžích - klasick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tegorie a délky tratí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tegorie</w:t>
        <w:tab/>
        <w:tab/>
        <w:t>ročník</w:t>
        <w:tab/>
        <w:tab/>
        <w:tab/>
        <w:t>trať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žačky</w:t>
        <w:tab/>
        <w:tab/>
        <w:t>2001 a mladší</w:t>
        <w:tab/>
        <w:tab/>
        <w:t>1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žáci </w:t>
        <w:tab/>
        <w:tab/>
        <w:t>2001 a mladší</w:t>
        <w:tab/>
        <w:tab/>
        <w:t>1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ačky mladší</w:t>
        <w:tab/>
        <w:tab/>
        <w:t>2000 – 1999</w:t>
        <w:tab/>
        <w:tab/>
        <w:t>2  km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ci mladší</w:t>
        <w:tab/>
        <w:tab/>
        <w:t>2000 – 1999</w:t>
        <w:tab/>
        <w:tab/>
        <w:t>3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čky starší</w:t>
        <w:tab/>
        <w:tab/>
        <w:t>1998 – 1997</w:t>
        <w:tab/>
        <w:tab/>
        <w:t>3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ci starší</w:t>
        <w:tab/>
        <w:tab/>
        <w:t>1998 – 1997</w:t>
        <w:tab/>
        <w:tab/>
        <w:t>4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ky mladší</w:t>
        <w:tab/>
        <w:tab/>
        <w:t>1996 – 1995</w:t>
        <w:tab/>
        <w:tab/>
        <w:t>4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i mladší</w:t>
        <w:tab/>
        <w:tab/>
        <w:t>1996 – 1995</w:t>
        <w:tab/>
        <w:tab/>
        <w:t>5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ky starší</w:t>
        <w:tab/>
        <w:tab/>
        <w:t>1994 – 1993</w:t>
        <w:tab/>
        <w:tab/>
        <w:t>5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i starší</w:t>
        <w:tab/>
        <w:tab/>
        <w:t>1994 – 1993</w:t>
        <w:tab/>
        <w:tab/>
        <w:t>10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eny</w:t>
        <w:tab/>
        <w:tab/>
        <w:tab/>
        <w:t>1992 a starší</w:t>
        <w:tab/>
        <w:tab/>
        <w:t xml:space="preserve"> 5 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ži</w:t>
        <w:tab/>
        <w:tab/>
        <w:tab/>
        <w:t>1992 a  starší</w:t>
        <w:tab/>
        <w:tab/>
        <w:t>10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ži nad 35 let</w:t>
        <w:tab/>
        <w:tab/>
        <w:t>1975 a starší</w:t>
        <w:tab/>
        <w:tab/>
        <w:t>10 k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Účast v závodě:</w:t>
      </w:r>
      <w:r>
        <w:rPr>
          <w:rFonts w:cs="Times New Roman" w:ascii="Times New Roman" w:hAnsi="Times New Roman"/>
        </w:rPr>
        <w:t xml:space="preserve"> závodu se smí zúčastnit jen závodníci, kteří se při prezentaci prokáží platným průkazem SLČR a potvrzenou lékařskou prohlídkou ne starší 1 ro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ihlášky: </w:t>
      </w:r>
      <w:r>
        <w:rPr>
          <w:rFonts w:cs="Times New Roman" w:ascii="Times New Roman" w:hAnsi="Times New Roman"/>
        </w:rPr>
        <w:t xml:space="preserve">písemně včetně seznamu závodníků odeslané nejpozději 27. 12. 2010 (platí přihlášky zaslané na závod 29. 12. 2010). Přihlášky zasílejte na adresu: </w:t>
      </w:r>
      <w:r>
        <w:rPr>
          <w:rFonts w:cs="Times New Roman" w:ascii="Times New Roman" w:hAnsi="Times New Roman"/>
          <w:b/>
        </w:rPr>
        <w:t xml:space="preserve">Mikuda Květoslav, Horní Bečva 646  75657 </w:t>
      </w:r>
      <w:r>
        <w:rPr>
          <w:rFonts w:cs="Times New Roman" w:ascii="Times New Roman" w:hAnsi="Times New Roman"/>
        </w:rPr>
        <w:t xml:space="preserve">nebo e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lyzari@seznam.cz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Losování: </w:t>
      </w:r>
      <w:r>
        <w:rPr>
          <w:rFonts w:cs="Times New Roman" w:ascii="Times New Roman" w:hAnsi="Times New Roman"/>
        </w:rPr>
        <w:t xml:space="preserve">na místě </w:t>
      </w:r>
      <w:r>
        <w:rPr>
          <w:rFonts w:cs="Times New Roman" w:ascii="Times New Roman" w:hAnsi="Times New Roman"/>
          <w:b/>
        </w:rPr>
        <w:t>!!PREZENTACI DODRŽET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Úhrada: </w:t>
      </w:r>
      <w:r>
        <w:rPr>
          <w:rFonts w:cs="Times New Roman" w:ascii="Times New Roman" w:hAnsi="Times New Roman"/>
        </w:rPr>
        <w:t>závodníci a doprovod se závodu zúčastní na vlastní náklad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y:</w:t>
      </w:r>
      <w:r>
        <w:rPr>
          <w:rFonts w:cs="Times New Roman" w:ascii="Times New Roman" w:hAnsi="Times New Roman"/>
        </w:rPr>
        <w:t xml:space="preserve"> první 3 obdrží diplom a věcnou cen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program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:00 hod.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</w:rPr>
        <w:t>9:30 hod.</w:t>
        <w:tab/>
        <w:tab/>
        <w:t>- prezent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0 hod.</w:t>
        <w:tab/>
        <w:tab/>
        <w:tab/>
        <w:t>- start první kategori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:00 hod. </w:t>
        <w:tab/>
        <w:tab/>
        <w:tab/>
        <w:t>- vyhlášení výsledků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rezentace:</w:t>
      </w:r>
      <w:r>
        <w:rPr>
          <w:rFonts w:cs="Times New Roman" w:ascii="Times New Roman" w:hAnsi="Times New Roman"/>
        </w:rPr>
        <w:t xml:space="preserve"> dne 29. 12. 2010 v kanceláři u startu. Startovní čísla budou vydávána vedoucím výprav. Za nevrácené startovní číslo si pořadatel účtuje </w:t>
      </w:r>
      <w:r>
        <w:rPr>
          <w:rFonts w:cs="Times New Roman" w:ascii="Times New Roman" w:hAnsi="Times New Roman"/>
          <w:b/>
        </w:rPr>
        <w:t>300 Kč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tartovné:</w:t>
      </w:r>
      <w:r>
        <w:rPr>
          <w:rFonts w:cs="Times New Roman" w:ascii="Times New Roman" w:hAnsi="Times New Roman"/>
        </w:rPr>
        <w:t xml:space="preserve"> za každého prezentovaného závodníka 30 Kč. Za dodatečně přihlášeného závodníka je účtován dvojnásobe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Různá ustanovení:</w:t>
      </w:r>
      <w:r>
        <w:rPr>
          <w:rFonts w:cs="Times New Roman" w:ascii="Times New Roman" w:hAnsi="Times New Roman"/>
        </w:rPr>
        <w:t xml:space="preserve"> závodí se dle platných pravidel lyžařských závodů, Soutěžního řádu 2010/2011 a tohoto rozpisu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Odvolání: </w:t>
      </w:r>
      <w:r>
        <w:rPr>
          <w:rFonts w:cs="Times New Roman" w:ascii="Times New Roman" w:hAnsi="Times New Roman"/>
        </w:rPr>
        <w:t xml:space="preserve">v případě nepříznivých sněhových podmínek si pořadatel vyhrazuje právo na odvolání závodu. Zpráva bude podána vedoucím výprav nejpozději </w:t>
      </w:r>
      <w:r>
        <w:rPr>
          <w:rFonts w:cs="Times New Roman" w:ascii="Times New Roman" w:hAnsi="Times New Roman"/>
          <w:b/>
        </w:rPr>
        <w:t>27. 12. 2010 do 13:00 hod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rotesty:</w:t>
      </w:r>
      <w:r>
        <w:rPr>
          <w:rFonts w:cs="Times New Roman" w:ascii="Times New Roman" w:hAnsi="Times New Roman"/>
        </w:rPr>
        <w:t xml:space="preserve"> budou řešeny podle pravidel lyžování při vkladu 300 K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doucí činovnici závod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Organizace závodu:</w:t>
        <w:tab/>
        <w:tab/>
      </w:r>
      <w:r>
        <w:rPr>
          <w:rFonts w:cs="Times New Roman" w:ascii="Times New Roman" w:hAnsi="Times New Roman"/>
          <w:sz w:val="24"/>
          <w:szCs w:val="24"/>
        </w:rPr>
        <w:t>Mikuda Květosla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Hlavní rozhodčí:</w:t>
      </w:r>
      <w:r>
        <w:rPr>
          <w:rFonts w:cs="Times New Roman" w:ascii="Times New Roman" w:hAnsi="Times New Roman"/>
          <w:sz w:val="24"/>
          <w:szCs w:val="24"/>
        </w:rPr>
        <w:tab/>
        <w:tab/>
        <w:t>Volný Pet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elitel kontrol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Mikuda Lib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elitel tratí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ivín Danie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Zdravotní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Mikudová An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ižší informace: Mikuda Květoslav mobil: 606 716 75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mail: </w:t>
        <w:tab/>
        <w:tab/>
        <w:t>kvetosmikuda@centrum.cz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zari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ehyne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11:00Z</dcterms:created>
  <dc:creator>Petr Volny</dc:creator>
  <dc:description/>
  <cp:keywords/>
  <dc:language>en-US</dc:language>
  <cp:lastModifiedBy>Petr Volny</cp:lastModifiedBy>
  <dcterms:modified xsi:type="dcterms:W3CDTF">2010-12-20T08:11:00Z</dcterms:modified>
  <cp:revision>1</cp:revision>
  <dc:subject/>
  <dc:title/>
</cp:coreProperties>
</file>