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Běh okolo Soliska 20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9.200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1 -  Předžačky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74  Marková Leona         95  TJFR 10:01.41,0    0:01.4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73  Tomíčková Barbora     95  TJFR 10:01.42,0    0:01.42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37  Šišková Jana          95  ŠSKR 10:01.43,0    0:01.43,0        -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77  Jasimová Sára         95  TJFR 10:01.45,0    0:01.45,0        -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3  Bumbalová Blanka      95  TJRO 10:01.50,0    0:01.50,0        -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72  Břeská Kateřina       96  TJFR 10:01.52,0    0:01.52,0       -1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32  Stoklasová Krystína   96  SORO 10:01.57,0    0:01.57,0       -1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78  Chovancová Anežka     96  TJFR 10:02.02,0    0:02.02,0       -2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75  Hanzelková Zuzana     95  TJFR 10:02.03,0    0:02.03,0       -2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76  Drnovská Kateřina     95  TJFR 10:02.05,0    0:02.05,0       -24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2 -  Předžáci 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68  Jančák Tomáš          95  TJFR 10:06.22,0    0:01.2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65  Špaček Tomáš          95  TJFR 10:06.29,0    0:01.29,0        -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42  Španihel David        95  TJTZ 10:06.30,0    0:01.30,0        -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43  Gorzolka Jan          95  TJTZ 10:06.31,0    0:01.31,0        -9,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64  Kasl Ondřej           95  TJFR 10:06.31,0    0:01.31,0        -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70  Janošek Jiří          95  TJFR 10:06.34,0    0:01.34,0       -1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69  Váňa Adam             96  TJFR 10:06.35,0    0:01.35,0       -1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67  Chovanec Prokop       95  TJFR 10:06.42,0    0:01.42,0       -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92  Konečný Lukáš         97  TJZU 10:06.48,0    0:01.48,0       -2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18  Satinský Jiří         95  ŠSKR 10:06.54,0    0:01.54,0       -3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  63  Štábl Filip           95  TJFR 10:06.59,0    0:01.59,0       -3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34  Vičan Daniel          99  TJGZ 10:07.04,0    0:02.04,0       -4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   71  Fajkus Lukáš          96  TJFR 10:07.18,0    0:02.18,0       -56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3 -  Mladší žačky         Délka tratě: 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30  Obluková Daniela      93  SORO 10:16.34,0    0:06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44  Heczková Zuzana       94  TJTZ 10:16.35,0    0:06.35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10  Marešová Kristína     93  ŠSKR 10:16.53,0    0:06.53,0       -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31  Stoklasová Anna       94  SORO 10:17.10,0    0:07.10,0       -3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83  Minařová Gabriela     94  TJFR 10:17.21,0    0:07.21,0       -4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82  Adamčíková Johana     94  TJFR 10:17.23,0    0:07.23,0       -4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66  Lichnovská Nikola     94  TJFR 10:17.37,0    0:07.37,0     -1.0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81  Břeská Hana           93  TJFR 10:18.51,0    0:08.51,0     -2.17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4 -  Mladší žáci 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45  Svider Oto            94  TJTZ 10:24.00,0    0:09.0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91  Konečný Tomáš         93  TJZU 10:25.01,0    0:10.01,0     -1.0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80  Jati Lukáš            94  TJFR 10:26.39,0    0:11.39,0     -2.3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79  Fajkus Filip          93  TJFR 10:27.07,0    0:12.07,0     -3.07,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5 -  Starší žačky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86  Lavičková Barbora     92  TJFR 10:28.42,0    0:08.4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84  Hlaváčová Markéta     91  TJFR 10:28.49,0    0:08.49,0        -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85  Pavlicová Romana      91  TJFR 10:28.50,0    0:08.50,0        -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11  Blinková Monika       92  ŠSKR 10:29.00,0    0:09.00,0       -1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54  Sekyrová Pavla        91  ŠSKR 10:29.05,0    0:09.05,0       -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12  Orbanová Jana         91  ŠSKR 10:29.59,0    0:09.59,0     -1.1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41  Kolečková Pavla       91  TJZU 10:32.23,0    0:12.23,0     -3.41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6 -  Starší žáci 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29  Schwarz Dominik       91  ŠSKR 10:37.43,0    0:12.4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46  Gorzolka Petr         91  TJTZ 10:37.47,0    0:12.47,0        -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59  Hudeček Aleš          92  TJFR 10:37.50,0    0:12.50,0        -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19  Maléř Kryštov         91  ŠSKR 10:38.06,0    0:13.06,0       -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61  Mička Adam            91  TJFR 10:38.09,0    0:13.09,0       -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13  Křenek Dan            92  ŠSKR 10:38.40,0    0:13.40,0       -5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17  Satinský Radek        92  ŠSKR 10:39.06,0    0:14.06,0     -1.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4  Hajný Jiří            92  SŠKR 10:39.30,0    0:14.30,0     -1.4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8  Šťastný David         91  ŠSRO 10:39.42,0    0:14.42,0     -1.59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60  Martiška Jakub        92  TJFR 10:39.49,0    0:14.49,0     -2.0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   7  Stodůlka Tomáš        91  ŠSKR 10:39.57,0    0:14.57,0     -2.1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 1  Bumbala Martin        92  TJRO 10:40.31,0    0:15.31,0     -2.48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   87  Vašut Jan             91  SOKN 10:44.33,0    0:19.33,0     -6.50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7 -  Mladší dorostenky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51  Kawuloková Dorota     89  TJTZ 10:44.06,0    0:14.0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49  Adamíková Dorota      90  TJTZ 10:44.07,0    0:14.07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24  Šebečková Vendula     90  ŠSKR 10:44.27,0    0:14.27,0       -2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15  Davidová Romana       90  ŠSKR 10:44.29,0    0:14.29,0       -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50  Kawuloková Beáta      89  TJTZ 10:44.53,0    0:14.53,0       -4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16  Pavlicová Michaela    89  ŠSKR 10:47.09,0    0:17.09,0     -3.0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89  Mikudová Veronika     89  SOKN 10:48.58,0    0:18.58,0     -4.52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8 -  Mladší dorostenci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22  Bajza Jakub           90  TJGU 10:49.26,0    0:14.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28  Orság Jiří            90  ŠSKR 10:49.36,0    0:14.36,0       -1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48  Heczko Filip          90  TJTZ 10:49.42,0    0:14.42,0       -1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36  Šmaha Pavel           89  TJRO 10:50.02,0    0:15.02,0       -3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47  Szotkowski Michal     90  TJTZ 10:51.25,0    0:16.25,0     -1.5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56  Habrnal Matěj         89  TJFR 10:51.49,0    0:16.49,0     -2.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35  Holčák Štěpán         89  TJRO 10:52.03,0    0:17.03,0     -2.3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58  Lysák Petr            90  TJFR 10:52.24,0    0:17.24,0     -2.5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57  Valenta Dominik       89  TJFR 10:52.43,0    0:17.43,0     -3.1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88  Mikeš Stanislav       90  SOKN 10:55.08,0    0:20.08,0     -5.42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řadí závodníků kategorie  9 -  Starší dorostenky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23  Weissová Zuzana       87  TJVM 10:56.36,0    0:16.3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6  Fojtíková Klára       88  SKMM 10:57.22,0    0:17.22,0       -4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33  Dlabajová Pavlína     88  ŠSKR 10:57.35,0    0:17.35,0       -5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14  Blinková Magdalena    88  ŠSKR 10:57.50,0    0:17.50,0     -1.1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40  Kolečková Hana        88  TJZU 11:00.58,0    0:20.58,0     -4.2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90  Mikudová Petra        88  SOKN 11:01.11,0    0:21.11,0     -4.35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10 -  Starší dorostenci    Délka tratě:  6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5  Macášek Tomáš         88  SLFM 11:06.31,0    0:21.3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2  Ambros Jakub          87  MKKO 11:09.45,0    0:24.45,0     -3.1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20  Pavlica Marek         88  NMNM 11:10.05,0    0:25.05,0     -3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53  Kříž Adam             87  ŠSKR 11:11.47,0    0:26.47,0     -5.16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12 -  Muži                 Délka tratě:  9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55  Bitala Václav         77  KBRO 11:16.49,0    0:31.4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93  Pelc Norbert          79  TJVM 11:17.30,0    0:32.30,0       -4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38  Novotný Bronislav     70  AKKR 11:19.26,0    0:34.26,0     -2.3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25  Pálka Jiří            85  TJVB 11:20.16,0    0:35.16,0     -3.2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39  Keler Antonín         62  AKKR 11:20.40,0    0:35.40,0     -3.5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21  Blažek Miroslav       86  KHBR 11:20.56,0    0:35.56,0     -4.0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52  Halamíček Petr        85  ŠSKR 11:21.53,0    0:36.53,0     -5.0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9  Navařík Martin        82  HKOR 11:24.17,0    0:39.17,0     -7.2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62  Martiška Petr         81  TJFR 11:25.42,0    0:40.42,0     -8.5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27  Ondřej Radoslav       64  TJRO 11:35.54,0    0:50.54,0    -19.05,0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32:00Z</dcterms:created>
  <dc:creator>Mgr. Hynek Radil</dc:creator>
  <dc:description/>
  <dc:language>en-US</dc:language>
  <cp:lastModifiedBy>Mgr. Hynek Radil</cp:lastModifiedBy>
  <dcterms:modified xsi:type="dcterms:W3CDTF">2004-09-13T07:38:00Z</dcterms:modified>
  <cp:revision>4</cp:revision>
  <dc:subject/>
  <dc:title>                           Běh okolo Soliska 2004</dc:title>
</cp:coreProperties>
</file>