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>T</w:t>
      </w:r>
      <w:r>
        <w:rPr>
          <w:b/>
          <w:bCs/>
        </w:rPr>
        <w:t xml:space="preserve">ermínová listina přespolních běhů 2009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Moravskoslezský   kraj a Zlínský kraj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</w:rPr>
        <w:t>Termín</w:t>
        <w:tab/>
        <w:tab/>
        <w:t>Název</w:t>
        <w:tab/>
        <w:tab/>
        <w:tab/>
        <w:t>Kategorie</w:t>
        <w:tab/>
        <w:tab/>
        <w:tab/>
        <w:t>Pořada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05.09.2009 </w:t>
        <w:tab/>
        <w:tab/>
        <w:t>kol. lyže</w:t>
        <w:tab/>
        <w:tab/>
        <w:t>od kat. dorostu</w:t>
        <w:tab/>
        <w:tab/>
        <w:t>SKI Most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05.09.2009</w:t>
        <w:tab/>
        <w:tab/>
        <w:t>př.běh</w:t>
        <w:tab/>
        <w:tab/>
        <w:tab/>
        <w:t>vše                                          Vrbno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12.09.2009 </w:t>
        <w:tab/>
        <w:tab/>
        <w:t>př. běh</w:t>
        <w:tab/>
        <w:tab/>
        <w:t>vše</w:t>
        <w:tab/>
        <w:tab/>
        <w:tab/>
        <w:tab/>
        <w:t>Zubř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19.09.2009 </w:t>
        <w:tab/>
        <w:tab/>
        <w:t>př. běh</w:t>
        <w:tab/>
        <w:tab/>
        <w:t>vše</w:t>
        <w:tab/>
        <w:tab/>
        <w:tab/>
        <w:tab/>
        <w:t>Dol. Lomn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9.09.2009</w:t>
        <w:tab/>
        <w:tab/>
        <w:t>př. běh</w:t>
        <w:tab/>
        <w:tab/>
        <w:t>vše</w:t>
        <w:tab/>
        <w:tab/>
        <w:tab/>
        <w:tab/>
        <w:t>Val.Meziříč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26.09.2009 </w:t>
        <w:tab/>
        <w:tab/>
        <w:t>př. běh-KP</w:t>
        <w:tab/>
        <w:tab/>
        <w:t>vše</w:t>
        <w:tab/>
        <w:tab/>
        <w:tab/>
        <w:tab/>
        <w:t>Rýmař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7.09.2009</w:t>
        <w:tab/>
        <w:tab/>
        <w:t>př. běh</w:t>
        <w:tab/>
        <w:tab/>
        <w:t>vše</w:t>
        <w:tab/>
        <w:tab/>
        <w:tab/>
        <w:tab/>
        <w:t>Kněhyně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03.10.2009 </w:t>
        <w:tab/>
        <w:tab/>
        <w:t>př. běh</w:t>
        <w:tab/>
        <w:tab/>
        <w:t>vše</w:t>
        <w:tab/>
        <w:tab/>
        <w:tab/>
        <w:tab/>
        <w:t xml:space="preserve">Frenštát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03.10.2009 </w:t>
        <w:tab/>
        <w:tab/>
        <w:t>př. běh</w:t>
        <w:tab/>
        <w:tab/>
        <w:t>vše</w:t>
        <w:tab/>
        <w:tab/>
        <w:tab/>
        <w:tab/>
        <w:t>Břidličná</w:t>
      </w:r>
    </w:p>
    <w:p>
      <w:pPr>
        <w:pStyle w:val="Normal"/>
        <w:ind w:left="708" w:firstLine="1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10.10.2009 </w:t>
        <w:tab/>
        <w:tab/>
        <w:t>př.běh</w:t>
        <w:tab/>
        <w:tab/>
        <w:tab/>
        <w:t>vše</w:t>
        <w:tab/>
        <w:tab/>
        <w:tab/>
        <w:tab/>
        <w:t>Tři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7.10.2009                 př. běh</w:t>
        <w:tab/>
        <w:tab/>
        <w:t>vše</w:t>
        <w:tab/>
        <w:tab/>
        <w:tab/>
        <w:tab/>
        <w:t xml:space="preserve">Mosty </w:t>
      </w:r>
    </w:p>
    <w:p>
      <w:pPr>
        <w:pStyle w:val="Normal"/>
        <w:ind w:firstLine="708"/>
        <w:rPr/>
      </w:pPr>
      <w:r>
        <w:rPr>
          <w:b/>
          <w:bCs/>
        </w:rPr>
        <w:t xml:space="preserve">17.10.2009 </w:t>
        <w:tab/>
        <w:tab/>
        <w:t>př. běh</w:t>
        <w:tab/>
        <w:tab/>
        <w:t>vše</w:t>
        <w:tab/>
        <w:tab/>
        <w:tab/>
        <w:tab/>
      </w:r>
      <w:r>
        <w:rPr>
          <w:b/>
          <w:bCs/>
          <w:sz w:val="20"/>
        </w:rPr>
        <w:t>ŠSKR Rožn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  <w:t xml:space="preserve">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  <w:t xml:space="preserve">   </w:t>
        <w:tab/>
        <w:tab/>
        <w:t>př. běh</w:t>
        <w:tab/>
        <w:tab/>
        <w:t>vše</w:t>
        <w:tab/>
        <w:tab/>
        <w:tab/>
        <w:tab/>
        <w:t>Ostrava</w:t>
      </w:r>
    </w:p>
    <w:p>
      <w:pPr>
        <w:pStyle w:val="Normal"/>
        <w:ind w:left="82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4.10.2009 </w:t>
        <w:tab/>
        <w:tab/>
        <w:t>př.běh</w:t>
        <w:tab/>
        <w:tab/>
        <w:tab/>
        <w:t>vše</w:t>
        <w:tab/>
        <w:tab/>
        <w:tab/>
        <w:tab/>
        <w:t>Veřovice</w:t>
        <w:tab/>
        <w:tab/>
        <w:tab/>
        <w:tab/>
      </w:r>
    </w:p>
    <w:p>
      <w:pPr>
        <w:pStyle w:val="Normal"/>
        <w:ind w:left="708" w:firstLine="11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firstLine="1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1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825" w:right="0" w:hanging="0"/>
    </w:pPr>
    <w:rPr>
      <w:b/>
      <w:bCs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01:00Z</dcterms:created>
  <dc:creator>Michal</dc:creator>
  <dc:description/>
  <dc:language>en-US</dc:language>
  <cp:lastModifiedBy>Jiří Baroš</cp:lastModifiedBy>
  <cp:lastPrinted>2009-06-03T15:04:00Z</cp:lastPrinted>
  <dcterms:modified xsi:type="dcterms:W3CDTF">2009-08-05T07:51:00Z</dcterms:modified>
  <cp:revision>4</cp:revision>
  <dc:subject/>
  <dc:title/>
</cp:coreProperties>
</file>