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tLeast" w:line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ESPOLNÍ   BĚHY – PODZIM 2011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10.09.</w:t>
        <w:tab/>
        <w:tab/>
        <w:t>Gumárny Zubří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17.09.</w:t>
        <w:tab/>
        <w:tab/>
        <w:t>SKI Mosty – kolečkové lyže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17.09.</w:t>
        <w:tab/>
        <w:tab/>
        <w:t>Val. Mez.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24.09.</w:t>
        <w:tab/>
        <w:tab/>
        <w:t>RD Rýmařov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color w:val="0000FF"/>
          <w:sz w:val="18"/>
          <w:szCs w:val="18"/>
        </w:rPr>
      </w:pPr>
      <w:r>
        <w:rPr>
          <w:sz w:val="22"/>
          <w:szCs w:val="22"/>
        </w:rPr>
        <w:t>24.09.</w:t>
        <w:tab/>
        <w:tab/>
        <w:t xml:space="preserve">Dol. Lomná  -  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25.09.</w:t>
        <w:tab/>
        <w:tab/>
        <w:t xml:space="preserve">Sokol Kněhyně 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01.10.</w:t>
        <w:tab/>
        <w:tab/>
        <w:t>TJ Frenštát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08.10.</w:t>
        <w:tab/>
        <w:tab/>
        <w:t xml:space="preserve">TJ TŽ Třinec  - Nýdek/ dospělí Čantorija  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09.10.</w:t>
        <w:tab/>
        <w:tab/>
        <w:t>Břidličná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color w:val="0000FF"/>
          <w:sz w:val="18"/>
          <w:szCs w:val="18"/>
        </w:rPr>
      </w:pPr>
      <w:r>
        <w:rPr>
          <w:sz w:val="22"/>
          <w:szCs w:val="22"/>
        </w:rPr>
        <w:t>15.10.</w:t>
        <w:tab/>
        <w:tab/>
        <w:t xml:space="preserve">Vrbno  -  krajský přebor  -  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15.10.</w:t>
        <w:tab/>
        <w:tab/>
        <w:t>ŠSKR Rožnov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color w:val="0000FF"/>
          <w:sz w:val="18"/>
          <w:szCs w:val="18"/>
        </w:rPr>
      </w:pPr>
      <w:r>
        <w:rPr>
          <w:sz w:val="22"/>
          <w:szCs w:val="22"/>
        </w:rPr>
        <w:t>22.10.</w:t>
        <w:tab/>
        <w:tab/>
        <w:t xml:space="preserve">SKI Mosty 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29.10.</w:t>
        <w:tab/>
        <w:tab/>
        <w:t>Veřovice</w:t>
      </w:r>
    </w:p>
    <w:p>
      <w:pPr>
        <w:pStyle w:val="Header"/>
        <w:tabs>
          <w:tab w:val="clear" w:pos="4153"/>
          <w:tab w:val="clear" w:pos="8306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7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>
      <w:rFonts w:ascii="Arial" w:hAnsi="Arial" w:cs="Arial"/>
      <w:sz w:val="16"/>
      <w:lang w:val="en-US" w:eastAsia="en-US"/>
    </w:rPr>
  </w:style>
  <w:style w:type="paragraph" w:styleId="Odstavec">
    <w:name w:val="Odstavec"/>
    <w:basedOn w:val="Normal"/>
    <w:qFormat/>
    <w:pPr>
      <w:spacing w:before="0" w:after="120"/>
      <w:ind w:left="709" w:firstLine="522"/>
    </w:pPr>
    <w:rPr>
      <w:rFonts w:ascii="Times New Roman" w:hAnsi="Times New Roman" w:cs="Times New Roman"/>
      <w:sz w:val="24"/>
    </w:rPr>
  </w:style>
  <w:style w:type="paragraph" w:styleId="Odrazky">
    <w:name w:val="Odrazky"/>
    <w:basedOn w:val="Odstavec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delen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0:00Z</dcterms:created>
  <dc:creator>LKapr</dc:creator>
  <dc:description>Vytvořeno šablonami České pojišťovny, verze 2.2</dc:description>
  <cp:keywords/>
  <dc:language>en-US</dc:language>
  <cp:lastModifiedBy>Petr Volný</cp:lastModifiedBy>
  <cp:lastPrinted>1997-12-01T16:34:00Z</cp:lastPrinted>
  <dcterms:modified xsi:type="dcterms:W3CDTF">2011-09-23T07:00:00Z</dcterms:modified>
  <cp:revision>2</cp:revision>
  <dc:subject/>
  <dc:title>Inter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1024918</vt:r8>
  </property>
  <property fmtid="{D5CDD505-2E9C-101B-9397-08002B2CF9AE}" pid="3" name="_AuthorEmail">
    <vt:lpwstr>josefkana@seznam.cz</vt:lpwstr>
  </property>
  <property fmtid="{D5CDD505-2E9C-101B-9397-08002B2CF9AE}" pid="4" name="_AuthorEmailDisplayName">
    <vt:lpwstr>Josef Káňa</vt:lpwstr>
  </property>
  <property fmtid="{D5CDD505-2E9C-101B-9397-08002B2CF9AE}" pid="5" name="_EmailSubject">
    <vt:lpwstr>termínovka</vt:lpwstr>
  </property>
  <property fmtid="{D5CDD505-2E9C-101B-9397-08002B2CF9AE}" pid="6" name="_ReviewingToolsShownOnce">
    <vt:lpwstr/>
  </property>
</Properties>
</file>