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ovozní řád umělé lezecké stěny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lnweb"/>
              <w:spacing w:before="0" w:after="280"/>
              <w:rPr/>
            </w:pPr>
            <w:r>
              <w:rPr>
                <w:rStyle w:val="StrongEmphasis"/>
              </w:rPr>
              <w:t>Lezecká stěna (dále jen „stěna“) slouží výhradně pro nácvik volného lezení. Všichni její návštěvníci jsou povinni se seznámit s ustanoveními tohoto provozního řádu a řídit se jimi, přičemž tyto skutečnosti potvrdí svým podpisem při návštěvě lezecké stěny v knize návštěv.</w:t>
            </w:r>
          </w:p>
          <w:p>
            <w:pPr>
              <w:pStyle w:val="Normlnweb"/>
              <w:rPr/>
            </w:pPr>
            <w:r>
              <w:rPr>
                <w:rStyle w:val="StrongEmphasis"/>
              </w:rPr>
              <w:t>I. Návštěvník:</w:t>
            </w:r>
            <w:r>
              <w:rPr/>
              <w:t xml:space="preserve"> návštěvníkem se rozumí osoba, která se v době provozu stěny buď přímo účastní vlastního lezení či jištění, nebo se zdržuje v prostoru stěny.</w:t>
            </w:r>
          </w:p>
          <w:p>
            <w:pPr>
              <w:pStyle w:val="Normlnweb"/>
              <w:rPr/>
            </w:pPr>
            <w:r>
              <w:rPr>
                <w:rStyle w:val="StrongEmphasis"/>
              </w:rPr>
              <w:t>II. Odborný dozor (dále jen „služba</w:t>
            </w:r>
            <w:r>
              <w:rPr/>
              <w:t>“): odborný dozor může vykonávat pouze osoba k tomu zmocněná provozovatelem.</w:t>
            </w:r>
          </w:p>
          <w:p>
            <w:pPr>
              <w:pStyle w:val="Normlnweb"/>
              <w:rPr/>
            </w:pPr>
            <w:r>
              <w:rPr>
                <w:rStyle w:val="StrongEmphasis"/>
              </w:rPr>
              <w:t>III. Provozovatel:</w:t>
            </w:r>
            <w:r>
              <w:rPr/>
              <w:t xml:space="preserve"> TJ Zubří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Všichni návštěvníci stěny provozují sportovní činnost na vlastní nebezpečí a disponují kvalitním a plně funkčním lezeckým materiálem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Volné lezení na stěně mohou provádět pouze osoby, které předem uhradily příslušné vstupné podle platného ceníku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Vstupenky si návštěvník uschovává pro případnou kontrolu. Pokud při kontrole nebude návštěvník schopen prokázat se platnou vstupenkou, bude povinen na místě zaplatit vstupné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Návštěvníci mladší 18 let mohou provádět volné lezení pouze pod přímým dohledem návštěvníka staršího 18 let. Současně musí předložit písemný souhlas zákonného zástupc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Děti mladší 10 let mají povolen vstup pouze v doprovodu dospělé osoby, která za ně po celou dobu pobytu v lezeckém centru plně zodpovídá!</w:t>
            </w:r>
          </w:p>
          <w:p>
            <w:pPr>
              <w:pStyle w:val="Normlnweb"/>
              <w:rPr/>
            </w:pPr>
            <w:r>
              <w:rPr/>
            </w:r>
          </w:p>
          <w:p>
            <w:pPr>
              <w:pStyle w:val="Normlnweb"/>
              <w:rPr/>
            </w:pPr>
            <w:r>
              <w:rPr>
                <w:rStyle w:val="StrongEmphasis"/>
              </w:rPr>
              <w:t>IV. Povinnosti návštěvník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Uposlechnout pokynů služb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Není dovoleno lézt ve špinavé obuvi. Vyhovující jsou lezečky, popř. jiná upravená obuv, která nešpiní stěnu.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Při lezení a jištění je dovoleno používat pouze pomůcky (lano, úvazek, karabiny, jistící pomůcky), které jsou certifikovány a způsobilé k jištění při lezení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Při lezení se navazujeme lanem přímo do úvazku a to buď osmičkovým protisměrným uzlem nebo dračí smyčkou dvojitou či yosemitskou. Není dovoleno používat na spojení lana a úvazku karabinu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K jištění používáme jednu z těchto kombinací pomůcek: karabina s pojistkou a jistící pomůcka (osma, popř. Reverse, SRČ, kalíšek a obdobné) nebo Gri-Gri- nebo samostatná karabina HMS s polovičním lodním uzlem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Na jištění lezce používáme karabinu (nikoli bez zámku) se zámkem zapnutou do spojovacího oka na úvazku. Nikdy ji nezapínáme do oka od nohavic a pasu současně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Při lezení TopRope (s horním jištěním) lano zůstává zapnuté pouze ve šroubovací karabině, která visí na řetězech. Karabina by měla být zašroubovaná, nikoli však pevně utažená. Pokud v cestě není řetěz nebo k němu nedolezeme, lano musí vždy zůstat zapnuté alespoň ve dvou postupových jištěních (expreskách), a to co nejblíže u sebe (v linii lezecké cesty)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Při lezení s horním jištěním musí lezec zachovávat následující pravidla:</w:t>
              <w:br/>
              <w:t>- Před lezením zkontrolovat, aby lano v karabině nebylo překroucené a vedlo přímo k jističi.</w:t>
              <w:br/>
              <w:t>- Lézt přímo za lanem, v žádném případě nekřížit lana se sousedními lezci.</w:t>
              <w:br/>
              <w:t>- Nechávat si lano stále na hrudníku mezi rukama, nikoli za ramenem, pod nohou apod.</w:t>
              <w:br/>
              <w:t xml:space="preserve">- Při lezení převisů brát na zřetel, že v dolní části stěny hrozí kyvadlový pád. </w:t>
              <w:br/>
              <w:t>- Vyžaduje-li to umístění jištění (vrchní karabina je položená naplocho na stěně), před započetím jištění přetáhnout lano tak, aby lezcova část lana byla u stěny a jističova část od stěny.</w:t>
              <w:br/>
              <w:t xml:space="preserve">- Stahování lana provádět obezřetně, s ohledem na okolí a další lezce. Na pád lana okolí upozornit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Při lezení s horním jištěním musí jistič zachovávat následující pravidla:</w:t>
              <w:br/>
              <w:t>- Jistit tak, aby neomezoval v pohybu svého lezce ani nikoho ostatního. Při jištění se snažit stát co nejblíže u své cesty, aby bylo možné lézt i okolo.</w:t>
              <w:br/>
              <w:t>- Pečlivě sledovat svého lezce, reagovat na jeho pohyby a pokyny (dober, povol, apod.).</w:t>
              <w:br/>
              <w:t>- Při spouštění je také potřeba vést lano tak, aby nebylo překřížené, nepálilo se o sebe ani nijak neubližovalo lezci.</w:t>
              <w:br/>
              <w:t xml:space="preserve">- Jistič musí mít přehled o svém lanu. Měl by ho mít u nohou, před sebou nebo vedle sebe, a to zkontrolované, aby nedocházelo ke zbytečnému zauzlování lana. Lano by nemělo být zamotané s ostatními lany, ani s dalšími jističi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Při lezení s dolním jištěním musí lezec zachovávat následující pravidla:</w:t>
              <w:br/>
              <w:t>- Lezec musí zapínat každé postupové jištění včetně neosazených fixní expreskou.</w:t>
              <w:br/>
              <w:t>- Do postupového jištění zapínat lano tak, aby "lezcovo" lano vedlo do prostoru a "jističovo" po stěně k lezci dolů.</w:t>
              <w:br/>
              <w:t>- Při nabírání lana na zapnutí dalšího jištění, brát lano nad posledním zapnutým jištěním, aby nedocházelo k nesprávnému přetažení lana.</w:t>
              <w:br/>
              <w:t xml:space="preserve">- Vést lano tak, aby bylo vždy blíž stěně než lezcovy nohy. Aby při hlavou dolů případném pádu nedošlo k zaháknutí nohou za lano a obrácení lezce. </w:t>
              <w:br/>
              <w:t xml:space="preserve">- Lano zapínat do vrcholového jištění, které je nejbližší mé cestě (většinou je pro cestu určeno). V jištění smí být pouze jedno lano. Nesmí docházet k tření lana o lano v karabině!!!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Při lezení s dolním jištěním musí jistič zachovávat následující pravidla:</w:t>
              <w:br/>
              <w:t>- Při jištění stát blízko u stěny, aby případné chytání pádu mohlo být účinné. Nestát pod svým lezcem, ale ani jinými lezci, aby jejich případným pádem nedošlo ke zranění.</w:t>
              <w:br/>
              <w:t>- Než lezec zapne první jištění, jistit jako při bouldrování, tj. stát za lezcem a kontrolovat jeho případný pád.</w:t>
              <w:br/>
              <w:t>- Při zapnutí prvního jištění se snažit vést lano stranou, nikoli lezci mezi nohama, a snažit se stát co nejblíže u stěny. Jistit tak, aby lezcův případný pád bylo možno zachytit a lezec nespadl ani na lano ani na jističe.</w:t>
              <w:br/>
              <w:t>- Při zapnutí dalších postupových jištění kontrolovat a vést lano tak, aby lezce neomezovalo v pohybu a zajištovalo co nejúčinnější zachycení případného pádu.</w:t>
              <w:br/>
              <w:t>- Při jištění stát blízko u stěny, aby případné chytání pádu mohlo být účinné.</w:t>
              <w:br/>
              <w:t xml:space="preserve">- Při spouštění dávat pozor, kam lezce spouští a případně upozornit okolí, požádat o uvolnění prostoru. Není možné bez varování spustit lezce mezi další nic netušící osoby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Před každým lezením musí být provedena tzv. partnerská kontrola:</w:t>
              <w:br/>
              <w:t>- Lezec kontroluje sebe: správně oblečený úvazek a správně zapnuté přezky na úvazku, správné provlečení lana úvazkem, správně uvázaný uzel (s pojistkou nebo dostatečně dlouhým volným koncem). Pak lezec kontroluje jističe.</w:t>
              <w:br/>
              <w:t>- Jistič kontroluje sebe: správně oblečený úvazek a správně zapnuté přezky na úvazku, správně provlečené lano jistící pomůckou, správné zapnutí karabiny do úvazku a zašroubovaná pojistka.</w:t>
              <w:br/>
              <w:t>- Pak podle stejných pravidel kontroluje lezec svého jističe a jistič svého lezce.</w:t>
              <w:br/>
              <w:t xml:space="preserve">- Součástí kontroly je také sledování lana, aby nebylo překroucené, zbytečně se o sebe netřelo a především, aby jistič a lezec pracovali se stejným lanem!!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Při lezení, ale především při jištění není dovoleno telefonovat ani nijak jinak odvádět pozornos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Neprodleně hlásit službě jakýkoliv úraz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Neprodleně upozornit službu na uvolněný chyt nebo jistící prostředek či jiný technický incident nebo způsobenou škodu (viz též níže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Upozornit návštěvníka, popř. službu na porušování ustanovení tohoto provozního řádu, zejména zásad bezpečného lezení (viz též níže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Dodržovat zásady protipožární prevenc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Při lezení, ale především při jištění není dovoleno telefonovat ani nijak jinak odvádět pozornost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Udržovat čistotu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Dodržovat přísný zákaz kouření a požívání návykových látek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Provozovatel anebo služba jsou oprávněni kdykoli vykázat z lezeckého centra osobu, která porušuje ustanovení tohoto provozního řádu (zejména pokud nedodrží zásady bezpečného lezení) nebo základní pravidla slušného chování a svým jednáním ohrožuje či omezuje ostatní návštěvníky - a to bez nároku na vrácení vstupného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Úrazy se hlásí službě a provede se zápis do Knihy úrazů a v případě potřeby se přivolá lékař. Drobná poranění je možno ošetřit na místě, lékárnička je u služb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Každý, kdo zjistí porušování ustanovení tohoto provozního řádu, je povinen porušující osobu upozornit na dodržování uvedených ustanovení. V případě, že to nepovede k nápravě, je potřeba informovat službu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Provozovatel si vyhrazuje právo v případě potřeby měnit nebo nahradit tento provozní řád nebo jeho jednotlivá ustanovení. Za jakékoliv podněty ke změně nebo doplnění předem děkujeme.</w:t>
            </w:r>
          </w:p>
          <w:p>
            <w:pPr>
              <w:pStyle w:val="Normlnweb"/>
              <w:spacing w:before="280" w:after="0"/>
              <w:rPr/>
            </w:pPr>
            <w:r>
              <w:rPr>
                <w:rStyle w:val="Emphasis"/>
              </w:rPr>
              <w:t>Přejeme Vám příjemný pobyt v našem lezeckém centru. Věříme, že omluvíte případné nedostatky a pomůžete nám při jejich odstraňování. Chcete-li, aby Váš pobyt byl příjemný, bezpečný a bezkonfliktní, dodržujte laskavě tento provozní řád a zásady slušného chování. Děkujem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003366"/>
        <w:sz w:val="20"/>
        <w:szCs w:val="20"/>
      </w:rPr>
      <w:t>SOKOLOVNA TJ Gumárny Zubří</w:t>
      <w:tab/>
      <w:tab/>
      <w:t>provozní řád lezecké stě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20:56:00Z</dcterms:created>
  <dc:creator>zatora</dc:creator>
  <dc:description/>
  <cp:keywords/>
  <dc:language>en-US</dc:language>
  <cp:lastModifiedBy>Petr Volný</cp:lastModifiedBy>
  <dcterms:modified xsi:type="dcterms:W3CDTF">2009-06-29T09:00:00Z</dcterms:modified>
  <cp:revision>9</cp:revision>
  <dc:subject/>
  <dc:title>Provozní řád lezecké stěny</dc:title>
</cp:coreProperties>
</file>