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27"/>
        <w:gridCol w:w="1999"/>
        <w:gridCol w:w="1870"/>
        <w:gridCol w:w="361"/>
        <w:gridCol w:w="360"/>
        <w:gridCol w:w="8"/>
        <w:gridCol w:w="2419"/>
        <w:gridCol w:w="2520"/>
        <w:gridCol w:w="2520"/>
        <w:gridCol w:w="12"/>
      </w:tblGrid>
      <w:tr>
        <w:trPr>
          <w:trHeight w:val="1748" w:hRule="atLeast"/>
        </w:trPr>
        <w:tc>
          <w:tcPr>
            <w:tcW w:w="7580" w:type="dxa"/>
            <w:gridSpan w:val="4"/>
            <w:tcBorders/>
            <w:shd w:fill="E0E0E0" w:val="clear"/>
            <w:vAlign w:val="center"/>
          </w:tcPr>
          <w:p>
            <w:pPr>
              <w:pStyle w:val="Heading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ROZPIS ZÁVODU V BĚHU NA LYŽÍCH POŘÁDANÝ SŠK ROŽNOV p. R. </w:t>
            </w:r>
          </w:p>
          <w:p>
            <w:pPr>
              <w:pStyle w:val="Heading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 rok 2008/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4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631950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  <w:szCs w:val="44"/>
              </w:rPr>
              <w:t xml:space="preserve">                    </w:t>
            </w: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04457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adatel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ŠSK Rožnov pod Radhoštěm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účasti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ávodu se smí zúčastnit pouze závodníci, kteří se při prezentaci prokáží platným průkazem SL ČR a lékařskou prohlídkou ne starší než 1 rok.                             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závodu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eděle 25. Ledna 2009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.                             </w:t>
            </w:r>
            <w:r>
              <w:rPr>
                <w:b/>
                <w:bCs/>
              </w:rPr>
              <w:t>Časový progra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vodníci startují na vlastní nebezpečí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8:00 – 9:30 – prezenta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:45            – výdej čísel </w:t>
            </w:r>
          </w:p>
          <w:p>
            <w:pPr>
              <w:pStyle w:val="Normal"/>
              <w:jc w:val="both"/>
              <w:rPr/>
            </w:pPr>
            <w:r>
              <w:rPr/>
              <w:t>10:00          – start první kategor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řadatel si vyhrazuje právo na případné změny času.  </w:t>
            </w:r>
          </w:p>
        </w:tc>
      </w:tr>
      <w:tr>
        <w:trPr>
          <w:trHeight w:val="1300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hlášky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</w:t>
            </w:r>
            <w:r>
              <w:rPr/>
              <w:t xml:space="preserve">ísemně na adrese: </w:t>
            </w:r>
            <w:r>
              <w:rPr>
                <w:b/>
              </w:rPr>
              <w:t>Ludmila Bayerová, 5.května1343, 756 61, Rožnov pod Radhoštěm</w:t>
            </w:r>
          </w:p>
          <w:p>
            <w:pPr>
              <w:pStyle w:val="Normal"/>
              <w:rPr/>
            </w:pPr>
            <w:r>
              <w:rPr/>
              <w:t xml:space="preserve">e-mailem:    </w:t>
            </w:r>
            <w:r>
              <w:rPr>
                <w:b/>
              </w:rPr>
              <w:t>bayerova @zsvidecska.cz</w:t>
            </w:r>
          </w:p>
          <w:p>
            <w:pPr>
              <w:pStyle w:val="Normal"/>
              <w:rPr/>
            </w:pPr>
            <w:r>
              <w:rPr/>
              <w:t>Nejpozději do 23.1.2009 do 15:00 hod</w:t>
            </w:r>
          </w:p>
          <w:p>
            <w:pPr>
              <w:pStyle w:val="Normal"/>
              <w:rPr/>
            </w:pPr>
            <w:r>
              <w:rPr/>
              <w:t>Musí obsahovat příjmení, jméno, rok narození, oddíl, výkonnostní třídu a adresu vedoucího výpravy - tel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y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rvní tři závodníci obdrží diplomy a medaile.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závodu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Prostřední Bečva – Pustevny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sty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udou řešeny dle pravidel lyžování.</w:t>
            </w:r>
          </w:p>
        </w:tc>
      </w:tr>
      <w:tr>
        <w:trPr>
          <w:trHeight w:val="560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é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 každého přihlášeného závodníka 30,-Kč, za </w:t>
            </w:r>
            <w:r>
              <w:rPr>
                <w:b/>
              </w:rPr>
              <w:t>dodatečně přihlášeného 60,-Kč !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ávodníci a doprovod se účastní závodu na </w:t>
            </w:r>
          </w:p>
          <w:p>
            <w:pPr>
              <w:pStyle w:val="Normal"/>
              <w:rPr/>
            </w:pPr>
            <w:r>
              <w:rPr/>
              <w:t>náklady vysílající složky či vlastní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ína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ěh na lyžích intervalově – volnou technikou 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rganizační výbor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ování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a místě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 org. výbor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 Cabáková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e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25.1.2009 od 8.00 do 9.30 hod,chatka na běž. stadionu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ditel závod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dmila Bayerová</w:t>
            </w:r>
          </w:p>
        </w:tc>
      </w:tr>
      <w:tr>
        <w:trPr>
          <w:trHeight w:val="247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čísla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ou vydána při prezentaci. Za nevrácené nebo zničené startovní číslo bude účtováno 200,-Kč.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rozhodčí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 Rauscherová</w:t>
            </w:r>
          </w:p>
        </w:tc>
      </w:tr>
      <w:tr>
        <w:trPr>
          <w:trHeight w:val="162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kontrol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Halamíček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a délky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ědný trenér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iří Baroš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tí: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9 a mlad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km   klasicky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pracování výsledků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. Fojtík, P. Volný</w:t>
            </w:r>
          </w:p>
        </w:tc>
      </w:tr>
      <w:tr>
        <w:trPr>
          <w:trHeight w:val="322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řed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9 a mlad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km   klasicky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ospodář závodu</w:t>
            </w:r>
            <w:r>
              <w:rPr/>
              <w:t>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ěra Koláčková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ladší 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 – 199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km   klasicky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trati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Bayer</w:t>
            </w:r>
          </w:p>
        </w:tc>
      </w:tr>
      <w:tr>
        <w:trPr>
          <w:trHeight w:val="234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ladší 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 – 199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km   klasicky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avotní služba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ská služba Pustevny</w:t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rší 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5 – 199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ůzná ustanovení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ávodí se dle pravidel lyžařských závodů, Soutěžního řádu pro období 2008/2009 a tohoto rozpisu.</w:t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rší 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5 – 199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ladší dor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 - 199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adší dor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 - 199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volání závodu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 případě nepříznivých sněhových podmínek si pořadatel vyhrazuje právo na odvolání závodu. </w:t>
            </w:r>
          </w:p>
        </w:tc>
      </w:tr>
      <w:tr>
        <w:trPr>
          <w:trHeight w:val="220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ší dor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1 - 199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ší dor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1 - 199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Zpráva bude podána nejpozději do 22.ledna 2009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Žen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0 a star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dmila Bayerová</w:t>
            </w:r>
            <w:r>
              <w:rPr/>
              <w:t xml:space="preserve"> ředitel závodu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0 a star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km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30:00Z</dcterms:created>
  <dc:creator>o</dc:creator>
  <dc:description/>
  <cp:keywords/>
  <dc:language>en-US</dc:language>
  <cp:lastModifiedBy>bayerova</cp:lastModifiedBy>
  <cp:lastPrinted>2009-01-13T09:30:00Z</cp:lastPrinted>
  <dcterms:modified xsi:type="dcterms:W3CDTF">2009-01-18T15:54:00Z</dcterms:modified>
  <cp:revision>5</cp:revision>
  <dc:subject/>
  <dc:title>ROZPIS</dc:title>
</cp:coreProperties>
</file>