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Běh Kněhyňským údolí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28. září 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drawing>
          <wp:inline distT="0" distB="0" distL="0" distR="0">
            <wp:extent cx="2390140" cy="42100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J Sokol Kněhyně oddíl lyžování pořádá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Běh Kněhyňským údolí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pis závo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um závodu:</w:t>
        <w:tab/>
      </w:r>
      <w:r>
        <w:rPr>
          <w:rFonts w:cs="Times New Roman" w:ascii="Times New Roman" w:hAnsi="Times New Roman"/>
        </w:rPr>
        <w:t>neděle 28. září 2014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řadatel:</w:t>
      </w:r>
      <w:r>
        <w:rPr>
          <w:rFonts w:cs="Times New Roman" w:ascii="Times New Roman" w:hAnsi="Times New Roman"/>
        </w:rPr>
        <w:tab/>
        <w:tab/>
        <w:t>Lyžařský oddíl TJ Sokol Kněhyně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Místo závodu: </w:t>
        <w:tab/>
      </w:r>
      <w:r>
        <w:rPr>
          <w:rFonts w:cs="Times New Roman" w:ascii="Times New Roman" w:hAnsi="Times New Roman"/>
        </w:rPr>
        <w:tab/>
        <w:t>Kněhyně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ategorie a délky tratí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ategorie</w:t>
        <w:tab/>
        <w:tab/>
        <w:t>ročník</w:t>
        <w:tab/>
        <w:tab/>
        <w:tab/>
        <w:t>trať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ředžačky</w:t>
        <w:tab/>
        <w:tab/>
        <w:t>2005 a mladší</w:t>
        <w:tab/>
        <w:tab/>
        <w:t>500 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Předžáci </w:t>
        <w:tab/>
        <w:tab/>
        <w:t>2005 a mladší</w:t>
        <w:tab/>
        <w:tab/>
        <w:t>500 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ačky mladší</w:t>
        <w:tab/>
        <w:tab/>
        <w:t>2004 – 2003</w:t>
        <w:tab/>
        <w:tab/>
        <w:t>1 km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áci mladší</w:t>
        <w:tab/>
        <w:tab/>
        <w:t>2004 – 2003</w:t>
        <w:tab/>
        <w:tab/>
        <w:t>2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ačky starší</w:t>
        <w:tab/>
        <w:tab/>
        <w:t>2002 – 2001</w:t>
        <w:tab/>
        <w:tab/>
        <w:t>2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áci starší</w:t>
        <w:tab/>
        <w:tab/>
        <w:t>2002 – 2001</w:t>
        <w:tab/>
        <w:tab/>
        <w:t>3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orky mladší</w:t>
        <w:tab/>
        <w:tab/>
        <w:t>2000 – 1999</w:t>
        <w:tab/>
        <w:tab/>
        <w:t>3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orci mladší</w:t>
        <w:tab/>
        <w:tab/>
        <w:t>2000 – 1999</w:t>
        <w:tab/>
        <w:tab/>
        <w:t>4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orky starší</w:t>
        <w:tab/>
        <w:tab/>
        <w:t>1998 – 1997</w:t>
        <w:tab/>
        <w:tab/>
        <w:t>4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orci starší</w:t>
        <w:tab/>
        <w:tab/>
        <w:t>1998 – 1997</w:t>
        <w:tab/>
        <w:tab/>
        <w:t>5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Ženy</w:t>
        <w:tab/>
        <w:tab/>
        <w:tab/>
        <w:t>1996 a starší</w:t>
        <w:tab/>
        <w:tab/>
        <w:t>5 k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Muži</w:t>
        <w:tab/>
        <w:tab/>
        <w:tab/>
        <w:t>1996 a  starší</w:t>
        <w:tab/>
        <w:tab/>
        <w:t>10 k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 v závodě:</w:t>
        <w:tab/>
      </w:r>
      <w:r>
        <w:rPr>
          <w:rFonts w:cs="Times New Roman" w:ascii="Times New Roman" w:hAnsi="Times New Roman"/>
        </w:rPr>
        <w:t>veřejný závod bez omezení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4" w:hanging="2124"/>
        <w:rPr/>
      </w:pPr>
      <w:r>
        <w:rPr>
          <w:rFonts w:cs="Times New Roman" w:ascii="Times New Roman" w:hAnsi="Times New Roman"/>
          <w:b/>
        </w:rPr>
        <w:t>Přihlášky a prezentace:</w:t>
      </w:r>
      <w:r>
        <w:rPr>
          <w:rFonts w:cs="Times New Roman" w:ascii="Times New Roman" w:hAnsi="Times New Roman"/>
        </w:rPr>
        <w:t xml:space="preserve"> v Kněhyních v den závodu od </w:t>
        <w:tab/>
        <w:t xml:space="preserve">8:00 hod. do    9:30 hod. </w:t>
      </w:r>
      <w:r>
        <w:rPr>
          <w:rFonts w:cs="Times New Roman" w:ascii="Times New Roman" w:hAnsi="Times New Roman"/>
          <w:b/>
        </w:rPr>
        <w:t>!! PREZENTACI DODRŹET!!</w:t>
        <w:tab/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</w:rPr>
        <w:t>Startovné:</w:t>
      </w:r>
      <w:r>
        <w:rPr>
          <w:rFonts w:cs="Times New Roman" w:ascii="Times New Roman" w:hAnsi="Times New Roman"/>
        </w:rPr>
        <w:tab/>
        <w:t>bude vybíráno při prezentaci ve výši 30 Kč, za ztracení nebo nevrácení čísla se účtuje poplatek 300 Kč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</w:rPr>
        <w:t>Úhrada:</w:t>
      </w:r>
      <w:r>
        <w:rPr>
          <w:rFonts w:cs="Times New Roman" w:ascii="Times New Roman" w:hAnsi="Times New Roman"/>
        </w:rPr>
        <w:tab/>
        <w:t>v hotovosti, závodníci se zúčastní závodu na vlastní náklady nebo vysílající složky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</w:rPr>
        <w:t>Upozornění:</w:t>
      </w:r>
      <w:r>
        <w:rPr>
          <w:rFonts w:cs="Times New Roman" w:ascii="Times New Roman" w:hAnsi="Times New Roman"/>
        </w:rPr>
        <w:t xml:space="preserve"> </w:t>
        <w:tab/>
        <w:t>závodníci, činovníci a diváci se zúčastní závodu na vlastní nebezpečí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</w:rPr>
        <w:t>Ceny:</w:t>
      </w:r>
      <w:r>
        <w:rPr>
          <w:rFonts w:cs="Times New Roman" w:ascii="Times New Roman" w:hAnsi="Times New Roman"/>
        </w:rPr>
        <w:tab/>
        <w:t>první tři v každé kategorii obdrží diplom a medaili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Vyhlášení výsledků 12:15 hod.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doucí činovníci závodu: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rganizace závodu: </w:t>
        <w:tab/>
        <w:t>Mikuda Květoslav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lavní rozhodčí:</w:t>
        <w:tab/>
        <w:t>Žitník Radek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elitel tratí: </w:t>
        <w:tab/>
        <w:tab/>
        <w:t>Divín Daniel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ekretář:</w:t>
        <w:tab/>
        <w:tab/>
        <w:t>Bernátová Jiřina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dravotník:</w:t>
        <w:tab/>
        <w:tab/>
        <w:t>Mikudová  Anna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ližší informace: </w:t>
        <w:tab/>
        <w:t>Mikuda Květoslav mobil: 606 716 753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Sobková Petra mobil: 733 685 305</w:t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-mail: </w:t>
        <w:tab/>
        <w:tab/>
        <w:tab/>
        <w:t>sokolknehyne@centrum.cz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06:00Z</dcterms:created>
  <dc:creator>Zdena</dc:creator>
  <dc:description/>
  <cp:keywords/>
  <dc:language>en-US</dc:language>
  <cp:lastModifiedBy>Kněhyně</cp:lastModifiedBy>
  <dcterms:modified xsi:type="dcterms:W3CDTF">2014-09-21T18:07:00Z</dcterms:modified>
  <cp:revision>9</cp:revision>
  <dc:subject/>
  <dc:title>Běh Kněhyňským údolím</dc:title>
</cp:coreProperties>
</file>