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Memoriál Ondřeje Ondryáš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30. prosince 201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Bližší informace: Mikuda Květoslav mobil: 606 716 75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mail: </w:t>
        <w:tab/>
        <w:tab/>
        <w:t>kvetosmikuda@centrum.c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Rozpis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.kola P/ZKSL a poháru v běhu na lyžích pro rok 2012/2013 a               </w:t>
        <w:tab/>
        <w:t xml:space="preserve"> zároveň  16. ročníku memoriálu Ondřeje Ondryáše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Datum závodu:</w:t>
        <w:tab/>
      </w:r>
      <w:r>
        <w:rPr>
          <w:rFonts w:cs="Times New Roman" w:ascii="Times New Roman" w:hAnsi="Times New Roman"/>
        </w:rPr>
        <w:t>neděle  30. prosince 2012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Pořadatel:</w:t>
      </w:r>
      <w:r>
        <w:rPr>
          <w:rFonts w:cs="Times New Roman" w:ascii="Times New Roman" w:hAnsi="Times New Roman"/>
        </w:rPr>
        <w:tab/>
        <w:tab/>
        <w:t>Lyžařský oddíl TJ Sokol Kněhyně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Místo závodu: </w:t>
        <w:tab/>
      </w:r>
      <w:r>
        <w:rPr>
          <w:rFonts w:cs="Times New Roman" w:ascii="Times New Roman" w:hAnsi="Times New Roman"/>
        </w:rPr>
        <w:tab/>
        <w:t>Běžecký areál Pustevny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Disciplína:</w:t>
      </w:r>
      <w:r>
        <w:rPr>
          <w:rFonts w:cs="Times New Roman" w:ascii="Times New Roman" w:hAnsi="Times New Roman"/>
        </w:rPr>
        <w:tab/>
        <w:tab/>
        <w:t>běh na lyžích - klasicky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tegorie a délky tratí: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Kategorie</w:t>
        <w:tab/>
        <w:tab/>
        <w:t>ročník</w:t>
        <w:tab/>
        <w:tab/>
        <w:tab/>
        <w:t>trať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jamínky</w:t>
        <w:tab/>
        <w:tab/>
        <w:t>2005 a mladší</w:t>
        <w:tab/>
        <w:tab/>
        <w:t>500 m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jamínci</w:t>
        <w:tab/>
        <w:tab/>
        <w:t>2005 a mladší</w:t>
        <w:tab/>
        <w:tab/>
        <w:t>500 m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žačky</w:t>
        <w:tab/>
        <w:tab/>
        <w:t>2004 – 2003</w:t>
        <w:tab/>
        <w:tab/>
        <w:t>1 km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džáci </w:t>
        <w:tab/>
        <w:tab/>
        <w:t>2004 – 2003</w:t>
        <w:tab/>
        <w:tab/>
        <w:t>1 km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Žačky mladší</w:t>
        <w:tab/>
        <w:tab/>
        <w:t>2002 – 2001</w:t>
        <w:tab/>
        <w:tab/>
        <w:t>2 km</w:t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Žáci mladší</w:t>
        <w:tab/>
        <w:tab/>
        <w:t>2002 – 2001</w:t>
        <w:tab/>
        <w:tab/>
        <w:t>3 km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Žačky starší</w:t>
        <w:tab/>
        <w:tab/>
        <w:t>2000 – 1999</w:t>
        <w:tab/>
        <w:tab/>
        <w:t>3 km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Žáci starší</w:t>
        <w:tab/>
        <w:tab/>
        <w:t>2000 – 1999</w:t>
        <w:tab/>
        <w:tab/>
        <w:t>4 km (2x2 km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rky mladší</w:t>
        <w:tab/>
        <w:tab/>
        <w:t>1998 – 1997</w:t>
        <w:tab/>
        <w:tab/>
        <w:t>4 km (2x2 km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rci mladší</w:t>
        <w:tab/>
        <w:tab/>
        <w:t>1998 – 1997</w:t>
        <w:tab/>
        <w:tab/>
        <w:t>6 km (2x3 km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rky starší</w:t>
        <w:tab/>
        <w:tab/>
        <w:t>1996 – 1995</w:t>
        <w:tab/>
        <w:tab/>
        <w:t>6 km (2x3 km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Dorci starší</w:t>
        <w:tab/>
        <w:tab/>
        <w:t>1996 – 1995</w:t>
        <w:tab/>
        <w:tab/>
        <w:t>9 km (</w:t>
      </w:r>
      <w:r>
        <w:rPr>
          <w:rFonts w:cs="Times New Roman" w:ascii="Times New Roman" w:hAnsi="Times New Roman"/>
          <w:sz w:val="24"/>
        </w:rPr>
        <w:t>3x3 km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Ženy</w:t>
        <w:tab/>
        <w:tab/>
        <w:tab/>
        <w:t>1994 a starší</w:t>
        <w:tab/>
        <w:tab/>
        <w:t>6  km (2x3 km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Muži</w:t>
        <w:tab/>
        <w:tab/>
        <w:tab/>
        <w:t>1994 a  starší</w:t>
        <w:tab/>
        <w:t xml:space="preserve">             12 km (4x3 km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ži nad 35 let</w:t>
        <w:tab/>
        <w:tab/>
        <w:t>1977 a starší</w:t>
        <w:tab/>
        <w:tab/>
        <w:t>9 km (3x3 km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Účast v závodě:</w:t>
      </w:r>
      <w:r>
        <w:rPr>
          <w:rFonts w:cs="Times New Roman" w:ascii="Times New Roman" w:hAnsi="Times New Roman"/>
        </w:rPr>
        <w:t xml:space="preserve"> závodu se smí zúčastnit jen závodníci, kteří se při prezentaci prokáží platným průkazem SLČR a potvrzenou lékařskou prohlídkou ne starší 1 rok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řihlášky: </w:t>
      </w:r>
      <w:r>
        <w:rPr>
          <w:rFonts w:cs="Times New Roman" w:ascii="Times New Roman" w:hAnsi="Times New Roman"/>
        </w:rPr>
        <w:t xml:space="preserve">písemně včetně seznamu závodníků odeslané nejpozději 28. 12. 2012. Přihlášky zasílejte na adresu: </w:t>
      </w:r>
      <w:r>
        <w:rPr>
          <w:rFonts w:cs="Times New Roman" w:ascii="Times New Roman" w:hAnsi="Times New Roman"/>
          <w:b/>
        </w:rPr>
        <w:t xml:space="preserve">Mikuda Květoslav, Horní Bečva 646  75657 </w:t>
      </w:r>
      <w:r>
        <w:rPr>
          <w:rFonts w:cs="Times New Roman" w:ascii="Times New Roman" w:hAnsi="Times New Roman"/>
        </w:rPr>
        <w:t xml:space="preserve">nebo email: </w:t>
      </w:r>
      <w:hyperlink r:id="rId2">
        <w:r>
          <w:rPr>
            <w:rStyle w:val="InternetLink"/>
            <w:rFonts w:cs="Times New Roman" w:ascii="Times New Roman" w:hAnsi="Times New Roman"/>
            <w:b/>
          </w:rPr>
          <w:t>lyzari@seznam.cz</w:t>
        </w:r>
      </w:hyperlink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Losování: </w:t>
      </w:r>
      <w:r>
        <w:rPr>
          <w:rFonts w:cs="Times New Roman" w:ascii="Times New Roman" w:hAnsi="Times New Roman"/>
        </w:rPr>
        <w:t xml:space="preserve">na místě </w:t>
      </w:r>
      <w:r>
        <w:rPr>
          <w:rFonts w:cs="Times New Roman" w:ascii="Times New Roman" w:hAnsi="Times New Roman"/>
          <w:b/>
        </w:rPr>
        <w:t>!!PREZENTACI DODRŽET!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Úhrada: </w:t>
      </w:r>
      <w:r>
        <w:rPr>
          <w:rFonts w:cs="Times New Roman" w:ascii="Times New Roman" w:hAnsi="Times New Roman"/>
        </w:rPr>
        <w:t>závodníci a doprovod se závodu zúčastní na vlastní náklady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Ceny:</w:t>
      </w:r>
      <w:r>
        <w:rPr>
          <w:rFonts w:cs="Times New Roman" w:ascii="Times New Roman" w:hAnsi="Times New Roman"/>
        </w:rPr>
        <w:t xml:space="preserve"> první 3 obdrží diplom a věcnou cenu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asový program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:00 hod.</w:t>
      </w:r>
      <w:r>
        <w:rPr>
          <w:rFonts w:cs="Times New Roman" w:ascii="Times New Roman" w:hAnsi="Times New Roman"/>
          <w:b/>
        </w:rPr>
        <w:t xml:space="preserve"> – </w:t>
      </w:r>
      <w:r>
        <w:rPr>
          <w:rFonts w:cs="Times New Roman" w:ascii="Times New Roman" w:hAnsi="Times New Roman"/>
        </w:rPr>
        <w:t>9:30 hod.</w:t>
        <w:tab/>
        <w:tab/>
        <w:t>- prezentac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:00 hod.</w:t>
        <w:tab/>
        <w:tab/>
        <w:tab/>
        <w:t>- start první kategori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:00 hod. </w:t>
        <w:tab/>
        <w:tab/>
        <w:tab/>
        <w:t>- vyhlášení výsledků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Prezentace:</w:t>
      </w:r>
      <w:r>
        <w:rPr>
          <w:rFonts w:cs="Times New Roman" w:ascii="Times New Roman" w:hAnsi="Times New Roman"/>
        </w:rPr>
        <w:t xml:space="preserve"> dne 30. 12. 2012 v kanceláři u startu. Startovní čísla budou vydávána vedoucím výprav. Za nevrácené startovní číslo si pořadatel účtuje </w:t>
      </w:r>
      <w:r>
        <w:rPr>
          <w:rFonts w:cs="Times New Roman" w:ascii="Times New Roman" w:hAnsi="Times New Roman"/>
          <w:b/>
        </w:rPr>
        <w:t>300 Kč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Startovné:</w:t>
      </w:r>
      <w:r>
        <w:rPr>
          <w:rFonts w:cs="Times New Roman" w:ascii="Times New Roman" w:hAnsi="Times New Roman"/>
        </w:rPr>
        <w:t xml:space="preserve"> za každého prezentovaného závodníka 30 Kč. Za dodatečně přihlášeného závodníka je účtován dvojnásobek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Různá ustanovení:</w:t>
      </w:r>
      <w:r>
        <w:rPr>
          <w:rFonts w:cs="Times New Roman" w:ascii="Times New Roman" w:hAnsi="Times New Roman"/>
        </w:rPr>
        <w:t xml:space="preserve"> závodí se dle platných pravidel lyžařských závodů, Soutěžního řádu 2012/2013 a tohoto rozpisu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Odvolání: </w:t>
      </w:r>
      <w:r>
        <w:rPr>
          <w:rFonts w:cs="Times New Roman" w:ascii="Times New Roman" w:hAnsi="Times New Roman"/>
        </w:rPr>
        <w:t xml:space="preserve">v případě nepříznivých sněhových podmínek si pořadatel vyhrazuje právo na odvolání závodu. Zpráva bude podána vedoucím výprav nejpozději </w:t>
      </w:r>
      <w:r>
        <w:rPr>
          <w:rFonts w:cs="Times New Roman" w:ascii="Times New Roman" w:hAnsi="Times New Roman"/>
          <w:b/>
        </w:rPr>
        <w:t>29. 12. 2012 do 17:00 hod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Protesty:</w:t>
      </w:r>
      <w:r>
        <w:rPr>
          <w:rFonts w:cs="Times New Roman" w:ascii="Times New Roman" w:hAnsi="Times New Roman"/>
        </w:rPr>
        <w:t xml:space="preserve"> budou řešeny podle pravidel lyžování při vkladu 300 Kč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Vedoucí činovnici závodu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  <w:t>Organizace závodu:</w:t>
        <w:tab/>
        <w:tab/>
      </w:r>
      <w:r>
        <w:rPr>
          <w:rFonts w:cs="Times New Roman" w:ascii="Times New Roman" w:hAnsi="Times New Roman"/>
          <w:sz w:val="20"/>
          <w:szCs w:val="20"/>
        </w:rPr>
        <w:t>Mikuda Květoslav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>Hlavní rozhodčí:</w:t>
      </w:r>
      <w:r>
        <w:rPr>
          <w:rFonts w:cs="Times New Roman" w:ascii="Times New Roman" w:hAnsi="Times New Roman"/>
          <w:sz w:val="20"/>
          <w:szCs w:val="20"/>
        </w:rPr>
        <w:tab/>
        <w:tab/>
        <w:t>Volný Petr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>Velitel kontrol:</w:t>
      </w:r>
      <w:r>
        <w:rPr>
          <w:rFonts w:cs="Times New Roman" w:ascii="Times New Roman" w:hAnsi="Times New Roman"/>
          <w:sz w:val="20"/>
          <w:szCs w:val="20"/>
        </w:rPr>
        <w:t xml:space="preserve"> </w:t>
        <w:tab/>
        <w:tab/>
        <w:tab/>
        <w:t>Mikuda Libor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>Velitel tratí: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>Divín Daniel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>Zdravotník: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>Mikudová Anna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yzari@seznam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9:25:00Z</dcterms:created>
  <dc:creator>Zdena</dc:creator>
  <dc:description/>
  <dc:language>en-US</dc:language>
  <cp:lastModifiedBy>Martyn</cp:lastModifiedBy>
  <dcterms:modified xsi:type="dcterms:W3CDTF">2012-12-23T19:25:00Z</dcterms:modified>
  <cp:revision>2</cp:revision>
  <dc:subject/>
  <dc:title>Memoriál Ondřeje Ondryáše</dc:title>
</cp:coreProperties>
</file>