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pis závodu v běhu na lyží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ŠTĚPÁNSKÝ   BĚH  -- PUSTEVN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vod  KSL  MSK  a veřejný propagační zá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řadatel :</w:t>
        <w:tab/>
        <w:tab/>
        <w:t xml:space="preserve"> TJ Frenštát p.R. – oddíl běžeckého lyžován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sciplína :</w:t>
        <w:tab/>
        <w:tab/>
        <w:t>Běh na lyžích - klasic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um závodu:  </w:t>
        <w:tab/>
        <w:t xml:space="preserve">26. prosince 2007  –  2. svátek vánočn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ísto konání  :    </w:t>
      </w:r>
      <w:r>
        <w:rPr>
          <w:b/>
          <w:sz w:val="36"/>
          <w:szCs w:val="36"/>
          <w:u w:val="single"/>
        </w:rPr>
        <w:t>Běžecký areál Pustevny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Kategorie a  tratě  :</w:t>
        <w:tab/>
      </w:r>
      <w:r>
        <w:rPr>
          <w:b/>
          <w:sz w:val="28"/>
          <w:szCs w:val="28"/>
        </w:rPr>
        <w:t>Nejmladší žáci</w:t>
        <w:tab/>
        <w:tab/>
        <w:t>97  -  a mladší,1 km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Nejmladší žákyně </w:t>
        <w:tab/>
        <w:t>97  -  a mladší,1 km</w:t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>Mladší žákyně</w:t>
        <w:tab/>
        <w:tab/>
        <w:t>95  -  96</w:t>
        <w:tab/>
        <w:t xml:space="preserve"> 2 km</w:t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Mladší žáci </w:t>
        <w:tab/>
        <w:tab/>
        <w:t xml:space="preserve">95  -  96 </w:t>
        <w:tab/>
        <w:t xml:space="preserve"> 2 km</w:t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>Starší žákyně</w:t>
        <w:tab/>
        <w:tab/>
        <w:t>93  -  94</w:t>
        <w:tab/>
        <w:t xml:space="preserve"> 4 km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tarší žáci</w:t>
        <w:tab/>
        <w:tab/>
        <w:tab/>
        <w:t>93  -  94</w:t>
        <w:tab/>
        <w:t xml:space="preserve"> 5 km</w:t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>Mladší dorostenky</w:t>
        <w:tab/>
        <w:t>91  -  92</w:t>
        <w:tab/>
        <w:t xml:space="preserve"> 5 km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Mladší dorostenci</w:t>
        <w:tab/>
        <w:t>91  -  92</w:t>
        <w:tab/>
        <w:t xml:space="preserve"> 7 km</w:t>
        <w:tab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Starší dorostenky </w:t>
        <w:tab/>
        <w:t>89  -  90</w:t>
        <w:tab/>
        <w:t xml:space="preserve"> 7 km</w:t>
        <w:tab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tarší dorostenci</w:t>
        <w:tab/>
        <w:tab/>
        <w:t xml:space="preserve">89  -  90      10 km,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Ženy, juniorky</w:t>
        <w:tab/>
        <w:tab/>
        <w:t xml:space="preserve">88   a star.  10 km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Muži, junioři</w:t>
        <w:tab/>
        <w:tab/>
        <w:t xml:space="preserve">88  -  72       15 km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Veteráni </w:t>
        <w:tab/>
        <w:tab/>
        <w:tab/>
        <w:t xml:space="preserve">71  -  a star. 15 km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ihlášky:   </w:t>
        <w:tab/>
        <w:t xml:space="preserve">Mail :       </w:t>
      </w:r>
      <w:r>
        <w:rPr>
          <w:b/>
          <w:color w:val="3366FF"/>
          <w:sz w:val="28"/>
          <w:szCs w:val="28"/>
        </w:rPr>
        <w:t>josefkana@seznam.c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přihlášce uveďte kontakt pro případ odvolání závod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ávěrka přihlášek : neděle 23. prosi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zentace  :    závod. kanc. v prostoru startu a cíle  8.15 – 9.1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ování  :</w:t>
        <w:tab/>
        <w:tab/>
        <w:t>po ukončení prezentace v závodní kancelář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artovné  :</w:t>
        <w:tab/>
        <w:t xml:space="preserve">člen  SLČR 30,- Kč, ostatní 50,- Kč </w:t>
      </w:r>
    </w:p>
    <w:p>
      <w:pPr>
        <w:pStyle w:val="Normal"/>
        <w:ind w:firstLine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right="-468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  :</w:t>
        <w:tab/>
        <w:tab/>
        <w:t xml:space="preserve">10,00 hod, po dvojicích v intervalu 30 sec., začíná nejmladší  </w:t>
      </w:r>
    </w:p>
    <w:p>
      <w:pPr>
        <w:pStyle w:val="Normal"/>
        <w:ind w:left="1800" w:right="-468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kateg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čerstvení  :</w:t>
        <w:tab/>
        <w:t>čaj po závod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yhlášení výsledků  :½ hodiny po doběhnutí posledního závodní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2520"/>
        <w:rPr/>
      </w:pPr>
      <w:r>
        <w:rPr>
          <w:b/>
          <w:sz w:val="28"/>
          <w:szCs w:val="28"/>
        </w:rPr>
        <w:t>Upozornění  :            -    Závodníci, činovníci, doprovod – s platným průkazem SLČR  jsou pojištěni . Ostatní účastníci se závodu zúčastňují na vlastní  nebezpečí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 :</w:t>
        <w:tab/>
        <w:t xml:space="preserve"> Josef Káňa      603 750 223,  odpoledne a večer i na 556 835 6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Činovníci závodu  :</w:t>
        <w:tab/>
        <w:t>Ředitel  :</w:t>
        <w:tab/>
        <w:tab/>
        <w:t>ing. Josef Káňa</w:t>
      </w:r>
    </w:p>
    <w:p>
      <w:pPr>
        <w:pStyle w:val="Normal"/>
        <w:ind w:right="-1008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ekretář  :</w:t>
        <w:tab/>
        <w:tab/>
        <w:t>Mgr. Jiří Novotný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Hl. rozhodčí :</w:t>
        <w:tab/>
        <w:t>Vladislav Zelin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02:00Z</dcterms:created>
  <dc:creator>Jméno</dc:creator>
  <dc:description/>
  <dc:language>en-US</dc:language>
  <cp:lastModifiedBy>Josef</cp:lastModifiedBy>
  <cp:lastPrinted>2007-12-14T11:00:00Z</cp:lastPrinted>
  <dcterms:modified xsi:type="dcterms:W3CDTF">2007-12-14T11:03:00Z</dcterms:modified>
  <cp:revision>6</cp:revision>
  <dc:subject/>
  <dc:title>PROPOZ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065477</vt:r8>
  </property>
  <property fmtid="{D5CDD505-2E9C-101B-9397-08002B2CF9AE}" pid="3" name="_AuthorEmail">
    <vt:lpwstr>JKana@cpoj.cz</vt:lpwstr>
  </property>
  <property fmtid="{D5CDD505-2E9C-101B-9397-08002B2CF9AE}" pid="4" name="_AuthorEmailDisplayName">
    <vt:lpwstr>Káňa Josef Ing.</vt:lpwstr>
  </property>
  <property fmtid="{D5CDD505-2E9C-101B-9397-08002B2CF9AE}" pid="5" name="_EmailSubject">
    <vt:lpwstr>Šrubař</vt:lpwstr>
  </property>
  <property fmtid="{D5CDD505-2E9C-101B-9397-08002B2CF9AE}" pid="6" name="_PreviousAdHocReviewCycleID">
    <vt:r8>-1880494257</vt:r8>
  </property>
  <property fmtid="{D5CDD505-2E9C-101B-9397-08002B2CF9AE}" pid="7" name="_ReviewingToolsShownOnce">
    <vt:lpwstr/>
  </property>
</Properties>
</file>