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Pohorská jednota Radhošť – lyžařský odbor</w:t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řádá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11. ročník závodu veteránů v běhu na lyžích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Termín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neděle  15. 2. 201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Místo:</w:t>
        <w:tab/>
        <w:tab/>
        <w:tab/>
        <w:t>BAP – běžecký areál Pustevny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Kategorie:</w:t>
        <w:tab/>
        <w:tab/>
        <w:t>Muži V40 - nar. 1966-1975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ab/>
        <w:tab/>
        <w:tab/>
        <w:t>Muži V50 - nar. 1956-1965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ab/>
        <w:tab/>
        <w:tab/>
        <w:t>Muži V60 - nar. 1946-1955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ab/>
        <w:tab/>
        <w:tab/>
        <w:t>Muži V70 - nar. do 1945</w:t>
      </w:r>
    </w:p>
    <w:p>
      <w:pPr>
        <w:pStyle w:val="Normal"/>
        <w:spacing w:lineRule="auto" w:line="240"/>
        <w:ind w:left="1416" w:firstLine="708"/>
        <w:rPr/>
      </w:pPr>
      <w:r>
        <w:rPr>
          <w:rFonts w:cs="Arial" w:ascii="Arial" w:hAnsi="Arial"/>
          <w:b/>
        </w:rPr>
        <w:t>Ženy Ž40 - nar. 1966-1975</w:t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eny Ž50 - nar. 1956-1965</w:t>
      </w:r>
    </w:p>
    <w:p>
      <w:pPr>
        <w:pStyle w:val="Normal"/>
        <w:spacing w:lineRule="auto" w:line="240"/>
        <w:ind w:left="1416" w:firstLine="708"/>
        <w:rPr>
          <w:rFonts w:ascii="Arial" w:hAnsi="Arial" w:cs="Arial"/>
        </w:rPr>
      </w:pPr>
      <w:r>
        <w:rPr>
          <w:rFonts w:cs="Arial" w:ascii="Arial" w:hAnsi="Arial"/>
          <w:b/>
        </w:rPr>
        <w:t>Ženy Ž60 - nar. do 1955</w:t>
      </w:r>
    </w:p>
    <w:p>
      <w:pPr>
        <w:pStyle w:val="Normal"/>
        <w:spacing w:lineRule="auto" w:line="360"/>
        <w:ind w:left="212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 případě malého počtu účastníků si pořadatel vyhrazuje právo sloučení kategorií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hlášky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Na místě, při prezentaci v kanceláři závodu v BAP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Startovné:</w:t>
        <w:tab/>
        <w:tab/>
        <w:t>50,-Kč, úhrada při prezentac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rezentace:</w:t>
        <w:tab/>
        <w:tab/>
        <w:t>9:00 – 10:30 hodi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Start závodu:            11:00 - podle počtu účastníků ve vlnách v intervalu 5 mi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Trať:</w:t>
        <w:tab/>
        <w:tab/>
        <w:tab/>
        <w:t>Všechny kategorie 10km (2 okruhy) klasickou technikou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Ceny:</w:t>
        <w:tab/>
        <w:tab/>
        <w:tab/>
        <w:t>Vítězové kategorií dle možností pořadatele</w:t>
      </w:r>
    </w:p>
    <w:p>
      <w:pPr>
        <w:pStyle w:val="Normal"/>
        <w:spacing w:lineRule="auto" w:line="360"/>
        <w:ind w:left="212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řadatel si vyhrazuje právo odvolat závod v pátek 13.2.2015 v případě nepříznivých sněhových podmínek. Náhradní termín bude stanoven dodatečně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</w:rPr>
        <w:t>Informace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tel. 603 470 045, nebo </w:t>
      </w:r>
      <w:hyperlink r:id="rId2">
        <w:r>
          <w:rPr>
            <w:rStyle w:val="InternetLink"/>
            <w:rFonts w:cs="Arial" w:ascii="Arial" w:hAnsi="Arial"/>
            <w:b/>
          </w:rPr>
          <w:t>www.pohorskajednota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ohorskajednota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55:00Z</dcterms:created>
  <dc:creator>Pavel</dc:creator>
  <dc:description/>
  <cp:keywords/>
  <dc:language>en-US</dc:language>
  <cp:lastModifiedBy>Pavel</cp:lastModifiedBy>
  <cp:lastPrinted>2015-02-09T18:40:00Z</cp:lastPrinted>
  <dcterms:modified xsi:type="dcterms:W3CDTF">2015-02-09T17:59:00Z</dcterms:modified>
  <cp:revision>3</cp:revision>
  <dc:subject/>
  <dc:title/>
</cp:coreProperties>
</file>