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RAJSKÝ PŘEBOR ZLÍNSKÉHO KRAJE V KLASICKÉM LYŽOVÁNÍ</w:t>
      </w:r>
    </w:p>
    <w:p>
      <w:pPr>
        <w:pStyle w:val="Prosttext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OŘADATEL: TJ VALAŠSKÉ MEZIŘÍČÍ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ÍSTO KONÁNÍ: BĚŽECKÝ AREÁL PUSTEVNY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ATUM: 24.LEDNA 2016 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OČASÍ: ZATAŽENO, -2°C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1 -  Minižákyně           Délka tratě:    4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1  Procházková Žofie     08  TROJ 10:02.45,0    0:02.15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72  Kuráňová Eliška       10  SKIB 10:03.39,0    0:03.09,0       -54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 4  Zvonková Valérie      09  SSKR 10:10.25,0    0:07.25,0     -5.10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02.35,2 , pořadí   1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02.55,5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2 -  Minižáci             Délka tratě:    4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2  Andersen Tobias       09  SKIB 10:04.31,0    0:03.31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 3  Závorka Adam          10  SOKN 10:06.11,0    0:05.11,0     -1.40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04.02,6 , pořadí   1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04.34,3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3 -  Předžačky            Délka tratě:    8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11  Kvášová Barbora       07  FEJE 10:09.52,0    0:03.22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 7  Kuráňová Lucie        06  SKIB 10:07.57,0    0:03.27,0        -5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 8  Barošová Agáta        06  TJRO 10:09.24,0    0:04.24,0     -1.0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 6  Fojtášková Sára       06  TJRO 10:08.32,0    0:04.32,0     -1.10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10  Krupová Markéta       07  TJRO 10:10.34,0    0:04.34,0     -1.1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 5  Pindurová Kristýna    07  TROJ 10:08.13,0    0:04.43,0     -1.21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 9  Lušovská Nela         07  TJRO 10:10.33,0    0:05.03,0     -1.41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03.52,3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04.22,6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4 -  Předžáci             Délka tratě:    8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15  Vičan Jiří            07  SKIB 10:13.18,0    0:03.48,0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12  Franek Jakub          07  SKIB 10:11.51,0    0:03.51,0        -3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16  Skřídlovský David     06  TROJ 10:13.51,0    0:03.51,0        -3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17  Václavík František    06  TROJ 10:14.44,0    0:04.14,0       -2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14  Petřek Tadeáš         07  GUZU 10:13.21,0    0:04.21,0       -33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04.22,2 , pořadí   1 až   5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04.56,4                                                                             </w:t>
      </w:r>
      <w:r>
        <w:br w:type="page"/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5 -  Žačky mladší         Délka tratě:   1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22  Bajzíková Anna        04  SKIB 10:20.31,0    0:06.31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23  Bajčíková Anna        05  SKIB 10:21.49,0    0:07.19,0       -48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18  Fiurášková Nela       05  TJRO 10:19.56,0    0:07.56,0     -1.2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24  Bajčíková Marta       05  SKIB 10:23.46,0    0:08.46,0     -2.1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26  Obermajerová Monika   05  SKIB 10:25.03,0    0:09.03,0     -2.3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19  Petřeková Klára       05  GUZU 10:22.05,0    0:09.35,0     -3.04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21  Závorková Lucie       05  SOKN 10:23.51,0    0:10.21,0     -3.50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25  Matušíková Magda      04  SSKR 10:26.12,0    0:10.42,0     -4.1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   20  Hejduková Nikola      04  SOKN 10:24.12,0    0:11.12,0     -4.41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07.29,6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08.28,3 , pořadí   3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6 -  Žáci mladší          Délka tratě:   20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31  Franek Matěj          04  SKIB 10:30.51,0    0:11.21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29  Hurta Petr            05  SKMV 10:31.15,0    0:12.45,0     -1.24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27  Sklenařík Michal      04  Fryš 10:32.26,0    0:14.56,0     -3.3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28  Farník Vojtěch        04  SOKN 10:32.56,0    0:14.56,0     -3.3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30  Kříž Jan              05  SSKR 10:34.21,0    0:15.21,0     -4.00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3.03,1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4.45,3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7 -  Žačky starší         Délka tratě:   3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35  Janošková Karin       02  TJRO 10:35.25,0    0:12.55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32  Bajčíková Ema         02  SKIB 10:34.48,0    0:13.48,0       -53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36  Barošová Markéta      02  GUZU 10:39.00,0    0:16.00,0     -3.0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33  Žemlová Lucie         03  SKIB 10:38.03,0    0:16.33,0     -3.38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34  Petřeková Barbora     02  GUZU 10:39.52,0    0:17.52,0     -4.57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4.51,2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6.47,5 , pořadí   3 až   4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8 -  Žáci starší          Délka tratě:   40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40  Bajzík Lukáš          02  SKIB 10:39.08,0    0:13.08,0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38  Žvak Daniel           02  TJVM 10:38.14,0    0:13.14,0        -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37  Flajšar Martin        02  SKIB 10:43.46,0    0:19.16,0     -6.08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39  Macura Jakub          02  SOKN 10:48.24,0    0:22.54,0     -9.46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5.06,2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7.04,4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9 -  Dorostenky mladší    Délka tratě:   4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42  Mynářová Natálie      01  TJRO 10:40.25,0    0:13.25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41  Kučerová Monika       00  TJRO 10:40.22,0    0:13.52,0       -27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5.25,7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7.26,5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0 -  Dorostenci mladší    Délka tratě:   5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48  Kváš Jan              00  FEJE 10:46.09,0    0:15.09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43  Borák Vojtěch         00  TJRO 10:43.54,0    0:15.24,0       -1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45  Dresler Robert        01  SKIB 10:48.40,0    0:19.10,0     -4.0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49  Mazoch Jan            01  TJFR 10:50.42,0    0:19.12,0     -4.03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44  Špaček David          01  TJFR 10:48.42,0    0:19.42,0     -4.33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46  Vaigl Tomáš           00  SKIB 10:52.00,0    0:22.00,0     -6.5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47  Maceček Aleš          01  SOKN 10:56.26,0    0:25.56,0    -10.47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7.25,3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9.41,7 , pořadí   3 až   4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1 -  Dorostenky starší    Délka tratě:   5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51  Krupová Lucie         99  TJRO 10:51.01,0    0:17.31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50  Tvarůžková Tereza     98  BAP  10:50.46,0    0:17.46,0       -15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20.08,6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22.46,3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2 -  Dorostenci starší    Délka tratě:  10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52  Petružela Lukáš       98  SKIB 11:12.43,0    0:38.43,0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44.31,4 , pořadí   1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50.19,9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3 -  Ženy a juniorky      Délka tratě:   5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55  Sobková Petra         88  SOKN 10:56.57,0    0:21.27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54  Hanzlová Svatava      66  PHRF 10:58.45,0    0:23.45,0     -2.18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53  Solnická Markéta      88  MBK  11:03.42,0    0:29.12,0     -7.45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24.40,0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27.53,1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4 -  Muži + junioři       Délka tratě:  10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58  Holiš Martin          74  TJRO 11:09.41,0    0:31.41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57  Graclík Jan           95  BAP  11:10.32,0    0:33.02,0     -1.2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56  Bitala Michal         95  TJRO 11:12.00,0    0:35.00,0     -3.1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73  Prášil Vítězslav      73  Ross 11:16.05,0    0:35.35,0     -3.54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60  Graubner Jan          82  JIOT 11:16.57,0    0:37.57,0     -6.1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59  Slováček Tomáš        80  JIOT 11:17.59,0    0:39.29,0     -7.48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62  Václavík Filip        95  Zlín 11:27.09,0    0:47.09,0    -15.28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36.26,1 , pořadí   1 až   4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41.11,3 , pořadí   5 až   6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5 -  Veteráni             Délka tratě:  10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65  Žemlík Dušan          68  Viva 11:16.58,0    0:34.28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63  Podmolík Tomáš        69  JIOT 11:17.06,0    0:35.36,0     -1.08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71  Baroš Jiří            62  TJVM 11:21.29,0    0:35.59,0     -1.3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70  Jančák Oldřich        69  Fren 11:22.57,0    0:37.57,0     -3.2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69  Orner Zdeněk          56  Zlín 11:22.30,0    0:38.00,0     -3.3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66  Tobolák Vlastimil     65  Zlin 11:23.29,0    0:40.29,0     -6.0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68  Janák Karel           57  Zlín 11:26.54,0    0:42.54,0     -8.2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67  Lešinský Jiří         46  PJFr 11:26.34,0    0:43.04,0     -8.3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   64  Solnický Ivan         59  MBK  11:32.21,0    0:50.21,0    -15.53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39.38,2 , pořadí   1 až   5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44.48,4 , pořadí   6 až   8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54:00Z</dcterms:created>
  <dc:creator>Petr Volný</dc:creator>
  <dc:description/>
  <cp:keywords/>
  <dc:language>en-US</dc:language>
  <cp:lastModifiedBy>Petr Volný</cp:lastModifiedBy>
  <dcterms:modified xsi:type="dcterms:W3CDTF">2016-01-25T11:54:00Z</dcterms:modified>
  <cp:revision>2</cp:revision>
  <dc:subject/>
  <dc:title/>
</cp:coreProperties>
</file>