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OFICIÁLNÍ VÝSLEDKOVÁ LISTINA KRAJSKÉHO ZÁVODU V BĚHU NA LYŽÍCH</w:t>
      </w:r>
    </w:p>
    <w:p>
      <w:pPr>
        <w:pStyle w:val="Prost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OŘADATEL: BĚŽECKÝ AREÁL PUSTEVNY</w:t>
      </w:r>
    </w:p>
    <w:p>
      <w:pPr>
        <w:pStyle w:val="Prost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ATUM: 20.2.2016</w:t>
      </w:r>
    </w:p>
    <w:p>
      <w:pPr>
        <w:pStyle w:val="Prost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ISCIPLÍNÁ: BĚH NA LYŽÍCH VOLNOU TECHNIKOU</w:t>
      </w:r>
    </w:p>
    <w:p>
      <w:pPr>
        <w:pStyle w:val="Prost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OČASÍ: MLHA, -2°C</w:t>
      </w:r>
    </w:p>
    <w:p>
      <w:pPr>
        <w:pStyle w:val="Prost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řadí závodníků kategorie  1 -  Minižákyně           Délka tratě:    400 m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==========================================================================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rt.                    Roč.                    Výsledný     Ztrátový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             Čas          Čas </w:t>
      </w:r>
    </w:p>
    <w:p>
      <w:pPr>
        <w:pStyle w:val="Prosttext"/>
        <w:rPr/>
      </w:pP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 8  Kuráňová Eliška       10  SKIBI              0:02.24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  24  Majerová Emílie       08  ŠSK Rožnov         0:02.52,0       -28,0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řadí závodníků kategorie  2 -  Minižáci             Délka tratě:    400 m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==========================================================================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rt.                    Roč.        Cílový      Výsledný     Ztrátový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</w:t>
      </w:r>
    </w:p>
    <w:p>
      <w:pPr>
        <w:pStyle w:val="Prosttext"/>
        <w:rPr/>
      </w:pP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39  Kašpařík Antonín      08  VeKa               0:02.22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  50  Pop Filip             08  LK Veřovice        0:02.33,0       -11,0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   71  Volný Martin          08  GuZu               0:02.53,0       -31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   29  Mičkal Robert         08  ŠSK Rožnov         0:03.22,0     -1.00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1  Pop Ondřej            10  LK Veřovice        0:03.22,0     -1.00,0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   15  Veselý Mikuláš        08  TJ Frenštát        0:03.39,0     -1.17,0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řadí závodníků kategorie  3 -  Předžačky            Délka tratě:    800 m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==========================================================================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rt.                    Roč.        Cílový      Výsledný     Ztrátový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 7  Kuráňová Lucie        06  SKIBI              0:03.30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  33  Holčáková Jolana      06  VeKa               0:03.39,0        -9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   57  Krupová Markéta       07  TJ Rožnov          0:03.49,0       -19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   56  Hegarová Kristýna     07  TJ Rožnov          0:04.27,0       -57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   59  Fojtášková Sára       06  TJ Rožnov          0:04.46,0     -1.16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   58  Barošová Agáta        06  TJ Rožnov          0:04.50,0     -1.20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   27  Majerová Eliška       06  ŠSK Rožnov         0:05.16,0     -1.46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   55  Lušovská Nela         07  TJ Rožnov          0:05.55,0     -2.25,0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řadí závodníků kategorie  4 -  Předžáci             Délka tratě:    800 m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==========================================================================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rt.                    Roč.        Cílový      Výsledný     Ztrátový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 6  Obermajer Matěj       07  SKIBI              0:03.24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  18  Hlavica Jaromír       06  VIVATSPORT         0:03.30,0        -6,0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   19  Franek Jakub          07  VIVATSPORT         0:03.34,0       -10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   14  Veselý Šimon          06  TJ Frenštát        0:03.46,0       -22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   25  Matušík Matyáš        06  ŠSK Rožnov         0:04.25,0     -1.01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   69  Petřek Tadeáš         07  GuZU               0:04.50,0     -1.26,0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řadí závodníků kategorie  5 -  Žačky mladší         Délka tratě:   1000 m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==========================================================================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rt.                    Roč.        Cílový      Výsledný     Ztrátový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36  Chudějová Andrea      04  VeKa               0:07.20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  21  Bajčíková Anna        05  VIVATSPORT         0:07.50,0       -30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   37  Holčáková Adéla       04  VeKa               0:08.50,0     -1.30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   22  Bajčíková Marta       05  VIVATSPORT         0:09.25,0     -2.05,0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8  Štulerová Natálie     04  VeKa               0:09.25,0     -2.05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    5  Obermajerová Monika   05  SKIBI              0:10.36,0     -3.16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   26  Matušíková Magda      04  ŠSK Rožnov         0:10.59,0     -3.39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   31  Měrka Michaela        05  ŠSK Rožnov         0:11.20,0     -4.00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řadí závodníků kategorie  5 -  Žačky mladší         Délka tratě:   1000 m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==========================================================================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rt.                    Roč.                    Výsledný     Ztrátový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             Čas          Čas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9   70  Petřeková Klára       05  GuZu               0:11.35,0     -4.15,0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2. výkonnostní třída - do času  0:08.26,0 , pořadí   1 až   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3. výkonnostní třída - do času  0:09.32,0 , pořadí   3 až   5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řadí závodníků kategorie  6 -  Žáci mladší          Délka tratě:   2000 m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==========================================================================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rt.                    Roč.        Cílový      Výsledný     Ztrátový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20  Franek Matěj          04  VIVATSPORT         0:11.10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  41  Kašpařík Vojtěch      04  VeKa               0:11.28,0       -18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   40  Stupka Ondřej         04  VeKa               0:12.02,0       -52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   34  Čtvrtecký David       05  VeKa               0:14.00,0     -2.50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   35  Korytár Martin        02  VeKa               0:14.40,0     -3.30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   42  Gája Matouš           04  VeKa               0:16.24,0     -5.14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   13  Dudek Matěj           05  TJ Frenštát        0:18.33,0     -7.23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   28  Mičkal David          05  ŠSK Rožnov         0:21.38,0    -10.28,0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2. výkonnostní třída - do času  0:12.50,5 , pořadí   1 až   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3. výkonnostní třída - do času  0:14.31,0 , pořadí   4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řadí závodníků kategorie  7 -  Žačky starší         Délka tratě:   3000 m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==========================================================================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rt.                    Roč.        Cílový      Výsledný     Ztrátový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 1  Žitníková Radka       03  Sokol Kněhyě       0:17.14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  43  Dukátová Michaela     03  VeKa               0:20.55,0     -3.41,0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2. výkonnostní třída - do času  0:19.49,1 , pořadí   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3. výkonnostní třída - do času  0:22.24,2 , pořadí   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řadí závodníků kategorie  8 -  Žáci starší          Délka tratě:   4000 m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==========================================================================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rt.                    Roč.        Cílový      Výsledný     Ztrátový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44  Kašpařík Jan          02  VeKa               0:14.04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  60  Mynář Šimon           02  TJ Rožnov          0:16.09,0     -2.05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   32  Facek Tomáš           03  ŠSK Rožnov         0:16.39,0     -2.35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   30  Měrka Ondřej          03  ŠSK Rožnov         0:25.11,0    -11.07,0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2. výkonnostní třída - do času  0:16.10,6 , pořadí   1 až   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3. výkonnostní třída - do času  0:18.17,2 , pořadí   3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řadí závodníků kategorie  9 -  Dorostenky mladší    Délka tratě:   4000 m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==========================================================================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rt.                    Roč.        Cílový      Výsledný     Ztrátový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63  Mynářová Natálie      01  TJ Rožnov          0:13.13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  65  Kučerová Monika       00  TJ Rožnov          0:14.05,0       -52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   64  Hermanová Veronika    01  TJ Rožnov          0:14.20,0     -1.07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řadí závodníků kategorie  9 -  Dorostenky mladší    Délka tratě:   4000 m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==========================================================================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rt.                    Roč.                    Výsledný     Ztrátový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             Čas          Čas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   45  Bednaříková Klára     01  VeKa               0:24.00,0    -10.47,0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2. výkonnostní třída - do času  0:15.11,9 , pořadí   1 až   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3. výkonnostní třída - do času  0:17.10,9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řadí závodníků kategorie 10 -  Dorostenci mladší    Délka tratě:   5000 m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==========================================================================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rt.                    Roč.        Cílový      Výsledný     Ztrátový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62  Borák Vojtěch         00  TJ Rožnov          0:15.42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  61  Mráz Vojtěch          01  TJ Rožnov          0:17.59,0     -2.17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   11  Mazoch Jan            01  TJ Frenštát        0:18.07,0     -2.25,0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   46  Kašpařík Matěj        00  VeKa               0:18.48,0     -3.06,0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   12  Špaček David          01  TJ Frenštát        0:19.26,0     -3:44,0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    4  Vaigl Tomáš           00  SKIBI              0:22.25,0     -6.43,0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2. výkonnostní třída - do času  0:18.03,3 , pořadí   1 až   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3. výkonnostní třída - do času  0:20.24,6 , pořadí   3 až   4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řadí závodníků kategorie 11 -  Dorostenky starší    Délka tratě:   5000 m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==========================================================================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rt.                    Roč.        Cílový      Výsledný     Ztrátový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66  Krupová Lucie         99  TJ Rožnov          0:17.36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7  Tvarůžková Tereza     98  TJ Rožnov          0:17.36,0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2. výkonnostní třída - do času  0:20.14,4 , pořadí   1 až   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3. výkonnostní třída - do času  0:22.52,8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řadí závodníků kategorie 12 -  Dorostenci starší    Délka tratě:  10000 m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==========================================================================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rt.                    Roč.        Cílový      Výsledný     Ztrátový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 2  Žitník Richard        99  SOKN               0:38.50,0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2. výkonnostní třída - do času  0:44.39,5 , pořadí   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3. výkonnostní třída - do času  0:50.29,0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řadí závodníků kategorie 14 -  Muži                 Délka tratě:  10000 m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==========================================================================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rt.                    Roč.        Cílový      Výsledný     Ztrátový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47  Bartoň Jan            90  NMnM               0:27.37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  23  Hlavica Karel         73  VIVATSPORT         0:34.40,0     -7.03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   17  Marek Michal          92  Rossignoll         0:35.09,0     -7.32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   16  Vytlačil Jiří         81  Rossignoll         0:38.20,0    -10.43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   48  Pelc Norbert          79  BAP                0:39.02,0    -11.25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   52  Křiva Michal          89  VIVATSPORT         0:39.13,0    -11.36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   53  Mičkal Jiří           78  VAL. Bystři        0:41.44,0    -14.07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   72  Hajzler Jan           82  Vsetín             0:44.24,0    -16.47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řadí závodníků kategorie 14 -  Muži                 Délka tratě:  10000 m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==========================================================================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rt.                    Roč.                    Výsledný     Ztrátový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             Čas          Čas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9   54  Měrka Vilém           77  Val Bys.           0:46.19,0    -18.42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0   73  Grygar Josef          82  Vsetín             0:59.24,0    -31.47,0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2. výkonnostní třída - do času  0:31.45,5 , pořadí   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3. výkonnostní třída - do času  0:35.54,1 , pořadí   2 až   3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řadí závodníků kategorie 15 -  Veteráni             Délka tratě:  10000 m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==========================================================================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art.                    Roč.        Cílový      Výsledný     Ztrátový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49  Žemlík Dušan          68  VIVATSPORT         0:33.13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  68  Baroš Jiří            62  BAP                0:35.45,0     -2.32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    9  Orner Zdeněk          56  TITAN Zlín         0:39.41,0     -6.28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    3  Žitník Radek          65  SOKN               0:42.32,0     -9.19,0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   10  Tobolák Vlastimil     65  TITAN Zlín         0:45.47,0    -12.34,0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2. výkonnostní třída - do času  0:38.11,9 , pořadí   1 až   2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3. výkonnostní třída - do času  0:43.10,9 , pořadí   3 až   4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basedOn w:val="Standardnpsmoodstavce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19:54:00Z</dcterms:created>
  <dc:creator>Petr Volný</dc:creator>
  <dc:description/>
  <cp:keywords/>
  <dc:language>en-US</dc:language>
  <cp:lastModifiedBy>Petr Volný</cp:lastModifiedBy>
  <dcterms:modified xsi:type="dcterms:W3CDTF">2016-02-21T19:54:00Z</dcterms:modified>
  <cp:revision>2</cp:revision>
  <dc:subject/>
  <dc:title/>
</cp:coreProperties>
</file>