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OFICIÁLNÍ VÝSLEDKOVÁ LISTINA</w:t>
      </w:r>
    </w:p>
    <w:p>
      <w:pPr>
        <w:pStyle w:val="Prost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AJSKÝ ZÁVOD ZLÍNSKÉHO KRAJE V KLASICKÉM LYŽOVÁN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Pořadatel:</w:t>
      </w:r>
      <w:r>
        <w:rPr>
          <w:rFonts w:cs="Courier New" w:ascii="Courier New" w:hAnsi="Courier New"/>
        </w:rPr>
        <w:t xml:space="preserve"> TJ Gumárny Zubří – oddíl lyžování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Datum</w:t>
      </w:r>
      <w:r>
        <w:rPr>
          <w:rFonts w:cs="Courier New" w:ascii="Courier New" w:hAnsi="Courier New"/>
        </w:rPr>
        <w:t>: 1.2.2015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Místo:</w:t>
      </w:r>
      <w:r>
        <w:rPr>
          <w:rFonts w:cs="Courier New" w:ascii="Courier New" w:hAnsi="Courier New"/>
        </w:rPr>
        <w:t xml:space="preserve"> Běžecký areál Pustevny</w:t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Disciplína:</w:t>
      </w:r>
      <w:r>
        <w:rPr>
          <w:rFonts w:cs="Courier New" w:ascii="Courier New" w:hAnsi="Courier New"/>
        </w:rPr>
        <w:t xml:space="preserve"> běh na lyžích klasickou techniko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očasí:</w:t>
      </w:r>
      <w:r>
        <w:rPr>
          <w:rFonts w:cs="Courier New" w:ascii="Courier New" w:hAnsi="Courier New"/>
        </w:rPr>
        <w:t xml:space="preserve"> -3°C, polojasno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1 -  Předžačky            Délka tratě:    8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6  Bajčíková Anna        05  TJVM 10:05.41,0    0:02.4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1  Fiurášková Nela       05  BKRO 10:03.27,0    0:02.57,0       -1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3  Bajčíková Marta       05  TJVM 10:04.32,0    0:03.02,0       -2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7  Petřeková Klára       05  GZUB 10:06.37,0    0:03.07,0       -26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2  Kvášová Barbora       07  FEJE 10:04.08,0    0:03.08,0       -2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5  Obermajerová Monika   05  TJVM 10:05.40,0    0:03.10,0       -2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8  Červenková Andrea     06  TROJ 10:07.25,0    0:03.25,0       -4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4  Rýdlová Karolína      06  TJVM 10:05.48,0    0:03.48,0     -1.07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 9  Barošová Agáta        06  BKRO 10:09.04,0    0:04.34,0     -1.53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3.05,1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3.29,3 , pořadí   4 až   7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Předžáci             Délka tratě:    8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2  Obermajer Matěj       07  TJVM 10:16.26,0    0:03.26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3  Václavík František    06  TROJ 10:17.11,0    0:03.41,0       -15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1  Franek Jakub          07  TJVM 10:16.15,0    0:03.45,0       -1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4  Kříž Jan              05  SSKR 10:18.32,0    0:04.32,0     -1.06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0  Adámek Štepán         05  GZUB 10:18.25,0    0:06.25,0     -2.59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03.56,9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04.27,8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Mladší žačky         Délka tratě:   2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5  Bajzíková Anna        04  TJVM 10:28.03,0    0:11.3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6  Marešová Barbora      04  SSKR 10:33.15,0    0:16.15,0     -4.4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3.16,9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5.00,9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Mladší žáci          Délka tratě:   2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0  Facek Tomáš           03  SSKR 10:30.22,0    0:10.2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9  Franek Matěj          04  TJVM 10:31.51,0    0:12.21,0     -1.59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8  Farník Vojtěch        04  SOKN 10:33.44,0    0:14.44,0     -4.2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7  Sklenařík Michal      04  FRYš 10:33.54,0    0:15.24,0     -5.02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1.55,3 , pořadí   1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3.28,6 , pořadí   2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ačky starší         Délka tratě:   3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2  Barošová Markéta      02  GZUB 10:37.52,0    0:15.5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3  Mikudová Aneta        02  SOKN 10:39.55,0    0:17.25,0     -1.3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1  Petřeková Barbora     02  GZUB 10:41.24,0    0:19.54,0     -4.02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8.14,8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0.37,6 , pořadí   3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áci starší          Délka tratě:   3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4  Maceček Aleš          01  SOKN 10:42.12,0    0:18.12,0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5  Flajšar Martin        02  TJVM 10:44.06,0    0:19.36,0     -1.2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6  Adámek Jakub          02  GZUB 10:45.43,0    0:20.43,0     -2.31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0.55,8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3.39,6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Dorostenky mladší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8  Krupová Lucie         99  TJRO 10:43.12,0    0:16.1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7  Kučerová Monika       00  TJRO 10:43.50,0    0:17.20,0     -1.08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8.37,8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1.03,6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Dorostenci mladší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9  Kozlovský Vladimír    99  FEJE 10:43.01,0    0:14.31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1  Kváš Jan              00  FEJE 10:45.12,0    0:15.42,0     -1.1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2  Hynek Jan             00  Appl 10:48.27,0    0:18.27,0     -3.5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0  Měrka Tomáš           99  SOKN 10:50.44,0    0:21.44,0     -7.1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33  Vaigl Tomáš           00  TJVM 10:56.41,0    0:26.01,0    -11.3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6.41,6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18.52,3 , pořadí   3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Dorostenky starší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4  Tvarůžková Tereza     98  BAPU 10:48.23,0    0:16.2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5  Kawuloková Jana       98  SKIM 10:50.02,0    0:17.32,0     -1.0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6  Kleinová Kateřina     98  SSKR 10:56.38,0    0:23.38,0     -7.1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18.50,4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1.17,9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1 -  Ženy, juniorky       Délka tratě:   5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8  Petřeková Hana        95  TJRO 10:55.06,0    0:20.06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9  Sobková Petra         88  SOKN 10:55.57,0    0:20.27,0       -2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7  Svobodová Markéta     96  SSKR 10:57.13,0    0:23.13,0     -3.07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23.06,9 , pořadí   1 až   2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26.07,8 , pořadí   3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2 -  Muži                 Délka tratě:  10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0  Hlavica Karel         73  TJVM 11:09.52,0    0:32.52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3  Solanský Zdeněk       62  TJRO 11:14.20,0    0:35.50,0     -2.5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1  Volný Petr            79  GZUB 11:14.58,0    0:37.28,0     -4.3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2  Jančák Oldřich        69  FREN 11:16.02,0    0:38.02,0     -5.1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2. výkonnostní třída - do času  0:37.47,8 , pořadí   1 až   3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3. výkonnostní třída - do času  0:42.43,6 , pořadí   4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3 -  Lidový běh           Délka tratě:   2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4  Petřek Libor          71  GZUB 10:50.39,0    0:10.39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5  Adámek Ota            79  GZUB 10:52.34,0    0:12.34,0     -1.55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1:00Z</dcterms:created>
  <dc:creator>Petr Volný</dc:creator>
  <dc:description/>
  <dc:language>en-US</dc:language>
  <cp:lastModifiedBy>pvolny</cp:lastModifiedBy>
  <dcterms:modified xsi:type="dcterms:W3CDTF">2015-02-02T08:21:00Z</dcterms:modified>
  <cp:revision>2</cp:revision>
  <dc:subject/>
  <dc:title/>
</cp:coreProperties>
</file>