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Oficiální výsledková listina</w:t>
      </w:r>
    </w:p>
    <w:p>
      <w:pPr>
        <w:pStyle w:val="Prosttext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BĚH OKOLO SOLISKA – 13. ROČNÍK</w:t>
      </w:r>
    </w:p>
    <w:p>
      <w:pPr>
        <w:pStyle w:val="Prost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rosttext"/>
        <w:rPr/>
      </w:pPr>
      <w:r>
        <w:rPr>
          <w:rFonts w:cs="Courier New" w:ascii="Courier New" w:hAnsi="Courier New"/>
        </w:rPr>
        <w:t>POŘADATEL:</w:t>
        <w:tab/>
        <w:tab/>
        <w:t>Lyžařský oddíl – TJ GUMÁRNY ZUBŘÍ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DATUM: </w:t>
        <w:tab/>
        <w:tab/>
        <w:t>8.9.2012</w:t>
      </w:r>
    </w:p>
    <w:p>
      <w:pPr>
        <w:pStyle w:val="Prosttext"/>
        <w:rPr/>
      </w:pPr>
      <w:r>
        <w:rPr>
          <w:rFonts w:cs="Courier New" w:ascii="Courier New" w:hAnsi="Courier New"/>
        </w:rPr>
        <w:t>MÍSTO:</w:t>
        <w:tab/>
        <w:tab/>
        <w:t>ZUBŘÍ – lyžařská chata</w:t>
      </w:r>
    </w:p>
    <w:p>
      <w:pPr>
        <w:pStyle w:val="Prosttext"/>
        <w:rPr/>
      </w:pPr>
      <w:r>
        <w:rPr>
          <w:rFonts w:cs="Courier New" w:ascii="Courier New" w:hAnsi="Courier New"/>
        </w:rPr>
        <w:t>POČASÍ:</w:t>
        <w:tab/>
        <w:tab/>
        <w:t>slunečno, 24°C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ÁVODNKŮ:</w:t>
        <w:tab/>
        <w:t>14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1 -  Benjamínci - kluci   Délka tratě:    25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/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159  Jirskák Jakub         07                     0:00.3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16  Franek Jakub          07  TJ ValMez          0:00.37,0        -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24  Vičan Jakub           07  TJ gum.Zubří       0:00.38,0        -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5  Evjak Matěj           08  TJ ValMez          0:00.40,0        -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115  Bílek Tomáš           08  Zubří              0:00.41,0        -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10  Volný Martin          08  TJ Gum.Zubří       0:00.44,0        -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 3  Koleček Matěj         07  TJ Gum.Zubří       0:00.46,0       -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72  Ryška Daniel          07  Brno               0:00.52,0       -1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 4  Kruntorád Leoš        07  TJ Gum.Zubří       0:00.55,0       -19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129  Býma Karel            09  MBT Hodsl.         0:01.00,0       -2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147  Vodárek Matěj         08  Zubří              0:01.01,0       -25,0</w:t>
        <w:tab/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133  Masařík Radek         08  Zubří              0:01.02,0       -2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 41  Chovaneček David      09  Štramberk          0:01.02,6       -26,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  46  Soročin Ladislav      09  Morávka            0:01.02,8       -26,8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   54  Drápala Jakub         07  Val.Bystřice       0:01.03,0       -2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    2  Petřek Tadeáš         07  TJ Gum.Zubří       0:01.03,6       -27,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  123  Vičan Filip           09  TJ gum.Zubří       0:01.04,0       -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   47  Soročin Antonín       10  Morávka            0:01.05,0       -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 138  Šupler David          10  Zubří              0:01.18,0       -4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   13  Vlček Jakub           10  TJ Gum.Zubří       0:02.04,0     -1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 Divín Petr            10  TJ Gum.Zubří     nedokončil(a)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  Snoza Lukáš           08  Zubří            nedokončil(a)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2 -  Benjamínci-holky     Délka tratě:    25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157  Petrošová Tereza      07  Val.Meziříčí       0:00.3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49  Richterová Barbora    07  Zlín               0:00.35,0        -1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67  Berná Leona           07  Ústí               0:00.36,0        -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132  Masaříková Monika     07  Zubří              0:00.41,0        -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148  Spuchláková Anežka    08                     0:00.50,0       -1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76  Kantorová Eliška      08  Zubří              0:01.03,0       -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73  Ryšková Linda         10  Brno               0:01.07,0       -3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143  Janošková Iva         09  Házená R.p.R       0:01.34,0     -1.0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128  Kolečková Barbora     10  Zubří              0:01.44,0     -1.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120  Šimurdová Markéta     10  Zubří              0:01.45,0     -1.1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127  Lajgotová Anička      09  Zubří              0:02.03,0     -1.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3 -  Předžáci             Délka tratě:    500 m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/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86  Kozlovský Marek       03  ŠSK Rožnov         0:01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80  Ott Dalibor           03  BIKE Frenštá       0:01.31,0        -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22  Růžička Ondřej        04  TJ ValMez          0:01.32,0        -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106  Kejhar Vít            03  ŠSK Rožnov         0:01.37,0        -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105  Škývara Martin        03  ŠSK Rožnov         0:01.38,0       -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64  Zeman Martin          04  Zubří              0:01.39,0       -1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91  Fabián Jiří           03  TJ Gum.Zubří       0:01.44,0       -1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56  Janošek Matyáš        04  Zubří              0:01.46,0       -1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20  Evjak Adam            05  TJ ValMez          0:01.50,0       -2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 21  Franek Matěj          04  TJ ValMez          0:01.53,0       -2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 94  Hlavica Jaromír       06  TJ Val.Mez         0:01.56,0       -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 93  Dlabaja Marek         04  TJ gum.Zubří       0:01.59,0       -3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154  Černý Matouš          06                     0:02.03,0       -35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 130  Býma Josef            06  MBT Hodsl.         0:02.59,0     -1.3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   95  Hlavica Patrik        04  TJ Val.Mez.        0:03.12,0     -1.4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5  Dvořák Petr           06  TJ Gum.Zubří      nedokončil(a)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  Richter Ondřej        05  Orthes            nedokončil(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řadí závodníků kategorie  4 -  Předžačky            Délka tratě:    5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103  Pavlíčková Klára      03  Sok.Kněhyně        0:01.3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116  Žemlová Lucie         03  Hustopeče          0:01.37,0        -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40  Chovanečková Nikola   05  Štramberk          0:01.38,0        -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9  Bajzíková Anna        04  TJ ValMez          0:01.39,0        -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100  Vaňková Bára          04  Sok.Kněhyně        0:01.45,0       -1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17  Bajčíková Anna        05  TJ ValMez          0:01.47,0       -1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66  Berná Zuzana          04  Ústí               0:01.50,0       -1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135  Pernicová Zuzana      03                     0:01.51,0       -2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92  Pobořilová Sára       04  TJ gum.Zubří       0:01.54,0       -2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107  Švecová Tereza        03  Zubří              0:01.56,0       -2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140  Tovaryšová Tereza     05  Zubří              0:01.58,0       -2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 63  Hejduková Nikola      04  Sok.Kněhyně        0:01.59,0       -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152  Petrošová Michaela    05  Val.Meziříčí       0:02.00,0       -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  18  Dreslerová Kristýna   05  TJ ValMez          0:02.04,0       -3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    7  Kruntorádová Iva      04  TJ Gum.Zubří       0:02.09,0       -3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    6  Petřeková Klára       05  TJ Gum.Zubří       0:02.10,0       -3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   99  Pomklová Adéla        06  Val.Bystřice       0:02.22,0       -5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   98  Pomklová Monika       04  Val.Bystřice       0:02.26,0       -5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 126  Lajgotová Kateřina    06  Zubří              0:02.56,0     -1.2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  142  Janošková Klára       06  Házená R.p.R       0:02.59,0     -1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  118  Šimurdová Michaela    05  Zubří              0:03.11,0     -1.4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  Drápalová Klára       04  Val.Bystřice       nedokončil(a)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96  Hlavicová Hana        04  TJ Val.Mez.        nedokončil(a)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97  Hlavicová Andrea      06  TJ Val.Mez.        nedokončil(a)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1  Cabáková Dominika     06  Zubří              nedokončil(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5 -  Žáci mladší          Délka tratě:   15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27  Dresler Robert        01  TJ ValMez          0:06.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25  Žvak Dan              02  TJ ValMez          0:06.43,0       -1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26  Muller Maxim          01  TJ ValMez          0:06.50,0       -2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68  Galus Lukáš           02  Rožnov             0:07.25,0       -5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121  Žemla Josef           01  Hustopeče          0:07.34,0     -1.0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113  Mořkovský Lukáš       02  HC Zubří           0:07.58,0     -1.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51  Richter Jakub         02  Orthes             0:08.20,0     -1.5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137  Poruba Marcel         01                     0:08.38,0     -2.09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6 -  Žačky mladší         Délka tratě:   15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38  Pražáková Anežka      01  TJ Frenštát        0:06.3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111  Ovšáková Jana         01  Bruntál            0:06.57,0       -21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23  Sobková Sabina        03  TJ ValMez          0:07.05,0       -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24  Bajčíková Ema         02  TJ ValMez          0:07.29,0       -5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 9  Kaštovská Iva         01  TJ Gum.Zubří       0:07.51,0     -1.1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150  Pavlíková Vendula     01  LBK Kopriv.        0:08.03,0     -1.2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59  Mikudová Aneta        02  Sok.Kněhyně        0:08.20,0     -1.4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11  Holišová Marika       02  TJ Gum.Zubří       0:08.36,0     -2.0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 8  Petřeková Barbora     02  TJ Gum.Zubří       0:08.42,0     -2.0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158  Jirskáková Sára       02                     0:09.13,0     -2.37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řadí závodníků kategorie  7 -  Žáci starší          Délka tratě:   2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87  Kozlovský Vladimír    99  ŠSK Rožnov         0:07.5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37  Pražák Vojtěch        00  TJ Frenštát        0:08.19,0       -2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69  Galus Michal          00  Rožnov             0:08.41,0       -4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88  Kejhar Jan            00  ŠSK Rožnov         0:08.45,0       -5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30  Hynek Jan             00  TJ ValMez          0:09.02,0     -1.0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125  Vičan Daniel          99  TJ gum.Zubří       0:09.11,0     -1.1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144  Sýkora David          99                     0:09.23,0     -1.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31  Palát Denis           99  TJ ValMez          0:09.48,0     -1.5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156  Nedbal Jan            00  Ústí               0:10.07,0     -2.1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 12  Dvořák Jan            99  TJ Gum.Zubří       0:10.09,0     -2.1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153  Pavlík Matěj          99  Galaxy Hran.       0:10.25,0     -2.3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 58  Měrka Tomáš           99  Sok. Kněhyně       0:10.39,0     -2.45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8 -  Žačky starší         Délka tratě:   2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29  Valuchová Natálka     99  TJ ValMez          0:08.5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28  Kučerová Monika       00  TJ ValMez          0:08.56,0        -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82  Butorová Johana       00  ŠSK Rožnov         0:10.09,0     -1.1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83  Škývarová Tereza      00  ŠSK Rožnov         0:12.38,0     -3.46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řadí závodníků kategorie  9 -  Dorostenci mladší    Délka tratě:   3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119  Těšický Petr          98  Hustopeče          0:14.0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45  Štverák Tomáš         97  Zubří              0:14.19,0       -1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36  Poruba Kamil          97                     0:14.47,0       -46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0 -  Dorostenky mladší    Délka tratě:   3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84  Kozlovská Anežka      97  ŠSK Rožnov         0:14.5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32  Tvarůžková Tereza     98  TJ ValMez          0:14.52,0        -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08  Kolovrátníková Dája   98  TJ ValMez          0:15.12,0       -21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řadí závodníků kategorie 11 -  Dorostenci starší    Délka tratě:   6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89  Butor Jindřich        96  ŠSK Rožnov         0:35.02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3 -  Muži                 Délka tratě:   9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44  Valach Jakub          89  Val.Meziříčí       0:35.0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71  Ryška Vít             75  LK Veřovice        0:35.09,0        -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49  Pavlík Vít            73  Galaxy Hran.       0:35.28,0       -2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4  Vlček Tomáš           80  TJ Gum.Zubří       0:38.45,0     -3.4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53  Němeček Martin        73  Val.Bystřice       0:38.51,0     -3.5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160  Šustek Dalibor        79                     0:38.53,0     -3.5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36  Maloň Vladimír        80  Gum. Zubří         0:39.40,0     -4.3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33  Hlavica Karel         73  TJ Valmez          0:41.05,0     -6.0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134  Havlík Ondřej         80                     0:41.29,0     -6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104  Mikuda Libor          80  Sok.Kněhyně        0:44.34,0     -9.3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 77  Genzer Tomáš          82  Trojanovice        0:46.23,0    -11.2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110  Bajgar Miroslav       75  TJ gum.Zubří       0:46.57,0    -11.56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4 -  Veteráni             Délka tratě:   9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39  Zátopek Jiří          60  MK Kopřivnie       0:35.5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112  Mikula Richard        66  Bruntál            0:40.03,0     -4.0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70  Skalický Pavel        63  Rocktechnik        0:40.34,0     -4.3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145  Sýkora Josef          63  SK Hranice         0:41.00,0     -5.0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146  Kotas Pavel           55  PJR Frenštát       0:43.54,0     -7.5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57  Skýpala Karel         69  TJ Sok.Fren.       0:45.57,0    -10.02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90  Bayer Petr            68  ŠSK Rožnov         nedokončil(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řadí závodníků kategorie 15 -  Ženy                 Délka tratě:   3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65  Berná Marie           80  Ústí               0:15.0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43  Kuchařová Libuše      62  MK Ostrava         0:16.24,0     -1.1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17  Bílková Martina       76  Zubří              0:16.39,0     -1.3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139  Klestilová Nikola     94  ŠSK Rožnov         0:16.59,0     -1.51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5  Šilhová Kristýna      93  AK Olymp BRNO     diskvalifikována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4  Valachová Magda       69  Val.Meziříčí      diskvalifikována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16 -  Lidový běh - muži    Délka tratě:   15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161  Černý Filip           78                     0:06.2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163  Pernica Pavel         65  Zubří              0:07.34,0     -1.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22  Růžička Josef         76                     0:08.42,0     -2.18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řadí závodníků kategorie 17 -  Lidový běh - ženy    Délka tratě:   15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131  Býmová Renata         75  MBT Hodsl.         0:07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162  Černá Markéta         78                     0:08.28,0     -1.0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151  Pavlíková Lucie       79  SK Cecina          0:10.03,0     -2.35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26:00Z</dcterms:created>
  <dc:creator>pvolny</dc:creator>
  <dc:description/>
  <dc:language>en-US</dc:language>
  <cp:lastModifiedBy>pvolny</cp:lastModifiedBy>
  <dcterms:modified xsi:type="dcterms:W3CDTF">2012-09-10T08:26:00Z</dcterms:modified>
  <cp:revision>2</cp:revision>
  <dc:subject/>
  <dc:title/>
</cp:coreProperties>
</file>