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3.9.2003 - Zubří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řadí závodníků kategorie  1 -  Předžáci             Délka tratě:  0,5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art.                    Roč.        Cílový      Výsledný     Ztrátový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číslo   Jméno             nar. Klub     Čas          Čas          Čas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   44  Korytar Jiří          94  FREN 10:06.21,0    0:01.21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   46  Bryknar Radek         95  FREN 10:06.22,0    0:01.22,0        -1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   91  Jati Lukáš            94  TJFR 10:06.40,0    0:01.40,0       -19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   45  Chovanec Prokop       95  FREN 10:06.42,0    0:01.42,0       -21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   76  Zabloudil Vít         95  SSKR 10:06.46,0    0:01.46,0       -25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   87  Čáň Libor             99  LKVE 10:08.10,0    0:03.10,0     -1.49,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řadí závodníků kategorie  2 -  Předžačky            Délka tratě:  0,5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art.                    Roč.        Cílový      Výsledný     Ztrátový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číslo   Jméno             nar. Klub     Čas          Čas          Čas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   48  Minařová Gabriela     94  TJFR 10:01.48,0    0:01.48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   51  Marková Leona         95  TJFR 10:01.57,0    0:01.49,0        -1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   47  Adamčíková Johana     94  Fren 10:01.49,0    0:01.55,0        -7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    1  Sobková Tereza        95  SSKR 10:01.55,0    0:01.57,0        -9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   49  Tomíčková Barbora     95  FREN 10:02.03,0    0:02.03,0       -15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   74  Šišková Jana          95  GUZU 10:02.08,0    0:02.08,0       -20,0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82  Zelenková Treza       94  TJFR 10:02.08,0    0:02.08,0       -20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   50  Prchlová Jana         94  FREN 10:02.23,0    0:02.23,0       -35,0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52  Hanzelková Zuzana     95  TJFR 10:02.23,0    0:02.23,0       -35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0   81  Hamuľaková Zuzana     94  TJVM 10:02.27,0    0:02.27,0       -39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1   16  Rašovská Rozálie      97  LKVE 10:02.31,0    0:02.31,0       -43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2   80  Hamuľaková Miroslava  97  TJVM 10:02.47,0    0:02.47,0       -59,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řadí závodníků kategorie  3 -  Mladší žáci          Délka tratě:  2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art.                    Roč.        Cílový      Výsledný     Ztrátový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číslo   Jméno             nar. Klub     Čas          Čas          Čas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   90  Sýkora Michal         92  TJVA 10:23.19,0    0:08.19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    9  Svider Oto            94  TJTZ 10:23.33,0    0:08.33,0       -14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   17  Čáň Daniel            93  LKVE 10:23.36,0    0:08.36,0       -17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   94  Bartoš Patrik         92  TJFR 10:24.14,0    0:09.14,0       -55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   29  Dian Mario            92  SSKR 10:24.16,0    0:09.16,0       -57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   62  Marek Michal          92  Fren 10:24.48,0    0:09.48,0     -1.29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   33  Dlabaja Vojta         93  SSKR 10:24.48,3    0:09.48,3     -1.29,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řadí závodníků kategorie  4 -  Mladší žačky         Délka tratě:  1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art.                    Roč.        Cílový      Výsledný     Ztrátový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číslo   Jméno             nar. Klub     Čas          Čas          Čas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   61  Lavičková Barbora     92  TJFR 10:16.19,0    0:06.19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   84  Obluková Daniela      93  SORO 10:16.51,0    0:06.51,0       -32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   86  Marešová Kristýna     93  SORO 10:17.18,0    0:07.18,0       -59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   85  Karbanová Michaela    93  SORO 10:17.21,0    0:07.21,0     -1.02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   60  Hanzelková Tereza     92  Fren 10:17.41,0    0:07.41,0     -1.22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   54  Veselková Klára       92  FREN 10:17.58,0    0:07.58,0     -1.39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   59  Bryknarová Kristýna   92  Fren 10:18.19,0    0:08.19,0     -2.00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   53  Jílková Romana        93  FREN 10:18.40,0    0:08.40,0     -2.21,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3.09.2003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řadí závodníků kategorie  5 -  Starší žáci          Délka tratě:  3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art.                    Roč.        Cílový      Výsledný     Ztrátový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číslo   Jméno             nar. Klub     Čas          Čas          Čas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   13  Endrych Tomáš         90  TJTZ 10:36.06,0    0:11.06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   89  Sýkora Lukáš          90  TJVA 10:36.20,0    0:11.20,0       -14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   12  Heczko Filip          90  TJTZ 10:36.26,0    0:11.26,0       -20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   27  Bajza Jakub           90  TRAV 10:37.03,0    0:12.03,0       -57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   83  Solanský Robert       91  SORO 10:37.12,0    0:12.12,0     -1.06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   11  Szotkowski Michal     90  TJTZ 10:37.22,0    0:12.22,0     -1.16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   26  Maléř Kryštof         91  SSKR 10:37.40,0    0:12.40,0     -1.34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   63  Mičkal Adam           91  FREN 10:37.57,0    0:12.57,0     -1.51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   10  Gorzolka Petr         91  TJTZ 10:38.25,0    0:13.25,0     -2.19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0   18  Kocián Richard        91  LKVE 10:38.58,0    0:13.58,0     -2.52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1    7  Besada Daniel         91  Rozn 10:39.43,0    0:14.43,0     -3.37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2   30  Vivial Filip          91  SSKR 10:39.44,0    0:14.44,0     -3.38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    3  Stodůlka Tomáš        91  SSKR 10:40.35,0    0:15.35,0     -4.29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   88  Martinák Daniel       90  SORO 10:41.09,0    0:16.09,0     -5.03,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řadí závodníků kategorie  6 -  Starší žačky         Délka tratě:  2 Km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art.                    Roč.        Cílový      Výsledný     Ztrátový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číslo   Jméno             nar. Klub     Čas          Čas          Čas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   14  Adamíková Dorota      90  TJTZ 10:28.28,0    0:08.28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   19  Stodůlková Denisa     91  LKVE 10:28.48,0    0:08.48,0       -20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   24  Stavinohová Lenka     91  SSKR 10:28.53,0    0:08.53,0       -25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   23  Dušánkova Adriana     91  SSKR 10:29.15,0    0:09.15,0       -47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   40  Vrágová Anežka        91  Rozn 10:29.26,0    0:09.26,0       -58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   25  Zapletalová Nikol     90  SSKR 10:29.30,0    0:09.30,0     -1.02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   64  Murasová Žaneta       90  Fren 10:30.30,0    0:10.30,0     -2.02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   75  Pavlíková Renata      91  SSKR 10:30.40,0    0:10.40,0     -2.12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    5  Orbanová Jana         91  SSKR 10:32.16,0    0:12.16,0     -3.48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0    4  Hošková Michaela      91  SSKR 10:35.04,0    0:15.04,0     -6.36,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řadí závodníků kategorie  7 -  Mladší dorci         Délka tratě:  4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art.                    Roč.        Cílový      Výsledný     Ztrátový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číslo   Jméno             nar. Klub     Čas          Čas          Čas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   38  Blinka Ondřej         88  SSKR 10:49.52,0    0:14.52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   77  Zabloudil Rostislav   88  SSKR 10:50.05,0    0:15.05,0       -13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   55  Polách Martin         89  FREN 10:50.27,0    0:15.27,0       -35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   21  Rašovský Matěj        88  LKVE 10:51.06,0    0:16.06,0     -1.14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   35  Ručka Martin          89  SKNE 10:52.39,0    0:17.39,0     -2.47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   41  Vrága Filip           88  Rozn 10:52.59,0    0:17.59,0     -3.07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   31  Kovanda Marek         88  SSKR 10:55.47,0    0:20.47,0     -5.55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   56  Krupka Michal         89  FREN 10:56.09,0    0:21.09,0     -6.17,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ořadí závodníků kategorie  8 -  Mladší dorky         Délka tratě:  3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art.                    Roč.        Cílový      Výsledný     Ztrátový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číslo   Jméno             nar. Klub     Čas          Čas          Čas </w:t>
      </w:r>
    </w:p>
    <w:p>
      <w:pPr>
        <w:pStyle w:val="Prosttext"/>
        <w:rPr/>
      </w:pPr>
      <w:r>
        <w:rPr>
          <w:rFonts w:eastAsia="MS Mincho;ＭＳ 明朝"/>
        </w:rPr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   66  Kuběnová Eva          89  TJFR 10:43.13,0    0:13.13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   65  Brožová Dominika      89  Fren 10:43.36,0    0:13.36,0       -23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   15  Kawuloková Beata      89  TJTZ 10:43.39,0    0:13.39,0       -26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   67  Střálková Eliška      89  Fren 10:44.10,0    0:14.10,0       -57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   68  Vrlíková Vanda        89  TJFR 10:44.22,0    0:14.22,0     -1.09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   32  Dlabajová Pavlína     88  SSKR 10:44.30,0    0:14.30,0     -1.17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   20  Fojtíková Klára       88  LKVE 10:45.01,0    0:15.01,0     -1.48,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řadí závodníků kategorie  9 -  Starší dorci         Délka tratě:  6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art.                    Roč.        Cílový      Výsledný     Ztrátový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číslo   Jméno             nar. Klub     Čas          Čas          Čas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   34  Blažek Miroslav       86  VALM 11:08.17,0    0:23.17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   39  Ambros Jakub          87  Rozn 11:09.18,0    0:24.18,0     -1.01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   22  Sýkora Libor          87  LKVE 11:10.35,0    0:25.35,0     -2.18,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řadí závodníků kategorie 10 -  Starší dorky         Délka tratě:  4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art.                    Roč.        Cílový      Výsledný     Ztrátový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číslo   Jméno             nar. Klub     Čas          Čas          Čas </w:t>
      </w:r>
    </w:p>
    <w:p>
      <w:pPr>
        <w:pStyle w:val="Prosttext"/>
        <w:rPr/>
      </w:pPr>
      <w:r>
        <w:rPr>
          <w:rFonts w:eastAsia="MS Mincho;ＭＳ 明朝"/>
        </w:rPr>
        <w:t>-----------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   73  Šišková Veronika      86  GUZU 11:00.26,0    0:20.26,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řadí závodníků kategorie 11 -  Muži                 Délka tratě:  9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art.                    Roč.        Cílový      Výsledný     Ztrátový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číslo   Jméno             nar. Klub     Čas          Čas          Čas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   71  Maceček Vlado         75  GUZU 11:15.30,0    0:29.45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   43  Bitala Václav         77  KBRZ 11:16.49,0    0:31.04,0     -1.19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   79  Bayer Petr            68  SSKR 11:17.11,0    0:31.26,0     -1.41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   58  Filipec Petr          84  Fren 11:17.28,0    0:31.43,0     -1.58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   72  Keler Antonín         63  AKKR 11:19.13,0    0:33.28,0     -3.43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   93  Vlček Tomáš           80  GUZU 11:19.50,0    0:34.05,0     -4.20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   95  Chocholáč Jan         85  TJVM 11:20.04,0    0:34.19,0     -4.34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   78  Halamíček Petr        85  SSKR 11:20.58,0    0:35.13,0     -5.28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   42  Vrága Zdeněk          58  Rozn 11:20.59,0    0:35.14,0     -5.29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0    8  Holiš Josef           82  Zubr 11:21.12,0    0:35.27,0     -5.42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1   92  Mizera Ladislav       53  GUZU 11:22.04,0    0:36.19,0     -6.34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2    6  Navařík Martin        82  HOKO 11:22.53,0    0:37.08,0     -7.23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   70  Přívětivý Miroslav    53  KOPR 11:23.37,0    0:37.52,0     -8.07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   57  Káňa Josef            48  Fren 11:27.15,0    0:41.30,0    -11.45,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ořadí závodníků kategorie 12 -  Ženy                 Délka tratě:  4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art.                    Roč.        Cílový      Výsledný     Ztrátový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číslo   Jméno             nar. Klub     Čas          Čas          Čas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    2  Sobková Šárka         71  GUZU 10:57.57,0    0:17.57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   69  Bryknarová Radka      69  Fren 11:02.06,0    0:22.06,0     -4.09,0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9:46:00Z</dcterms:created>
  <dc:creator>.</dc:creator>
  <dc:description/>
  <dc:language>en-US</dc:language>
  <cp:lastModifiedBy>Mgr. Hynek Radil</cp:lastModifiedBy>
  <cp:lastPrinted>2003-09-13T12:22:00Z</cp:lastPrinted>
  <dcterms:modified xsi:type="dcterms:W3CDTF">2003-09-18T12:06:00Z</dcterms:modified>
  <cp:revision>5</cp:revision>
  <dc:subject/>
  <dc:title> </dc:title>
</cp:coreProperties>
</file>