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iciální výsledková listina IX. Ročníku Běhu okolo Soliska 2008</w:t>
      </w:r>
    </w:p>
    <w:p>
      <w:pPr>
        <w:pStyle w:val="Prost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ořadí závodníků kategorie  1 -  Předžačky            Délka tratě:  0,5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Cílový      Výsledný     Ztrátový</w:t>
      </w:r>
    </w:p>
    <w:p>
      <w:pPr>
        <w:pStyle w:val="Prosttext"/>
        <w:rPr/>
      </w:pPr>
      <w:r>
        <w:rPr/>
        <w:t xml:space="preserve">Poř. číslo   Jméno             nar. Klub     Čas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11  Krupová Lucie         99  Rozn 10:01.49,0    0:01.49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 10  Machálková Vanda       0  SSKR 10:02.01,0    0:02.01,0       -12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   39  Sobková Gabriela       0  KOMA 10:02.09,0    0:02.09,0       -20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4    9  Drnovská Lenka        99  TJFR 10:02.12,0    0:02.12,0       -23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5    1  Holišová Marika        2  GUZU 10:02.28,0    0:02.28,0       -39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6   40  Sobková Sabina         3  KOMA 10:02.47,0    0:02.47,0       -58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7   35  Žlebčíková Marie       4  BONA 10:03.20,0    0:03.20,0     -1.31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8   24  Pobořilová Sára        4  GUZU 10:03.53,0    0:03.53,0     -2.04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9   36  Žlebčíková Klára       7  BONA 10:07.05,0    0:07.05,0     -5.16,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Pořadí závodníků kategorie  2 -  Předžáci             Délka tratě:  0,5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Cílový      Výsledný     Ztrátový</w:t>
      </w:r>
    </w:p>
    <w:p>
      <w:pPr>
        <w:pStyle w:val="Prosttext"/>
        <w:rPr/>
      </w:pPr>
      <w:r>
        <w:rPr/>
        <w:t xml:space="preserve">Poř. číslo   Jméno             nar. Klub     Čas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38  Vičan Daniel          99  GUZU 10:07.34,0    0:02.34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 28  Šulák Mikuláš         99  TJVI 10:07.41,0    0:02.41,0        -7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   29  Porubský Radek        99  TJVI 10:07.42,0    0:02.42,0        -8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4    2  Kozák Karel ml.        0  GUZU 10:07.46,0    0:02.46,0       -12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5   25  Dlabaja Marek          4  GUZU 10:09.05,0    0:04.05,0     -1.31,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ořadí závodníků kategorie  3 -  Mladší žačky         Délka tratě: 1,5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Cílový      Výsledný     Ztrátový</w:t>
      </w:r>
    </w:p>
    <w:p>
      <w:pPr>
        <w:pStyle w:val="Prosttext"/>
        <w:rPr/>
      </w:pPr>
      <w:r>
        <w:rPr/>
        <w:t xml:space="preserve">Poř. číslo   Jméno             nar. Klub     Čas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 8  Jurčová Natálie       97  KBRO 10:18.07,0    0:08.07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 37  Kolovrátniková Jana   98  PRAC 10:18.52,0    0:08.52,0       -45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   22  Tvarůžkova Teraza     98  PLAC 10:18.54,0    0:08.54,0       -47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4    7  Drnovská Eliška       97  TJFR 10:19.50,0    0:09.50,0     -1.43,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ořadí závodníků kategorie  4 -  Mladší žáci          Délka tratě:  2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Cílový      Výsledný     Ztrátový</w:t>
      </w:r>
    </w:p>
    <w:p>
      <w:pPr>
        <w:pStyle w:val="Prosttext"/>
        <w:rPr/>
      </w:pPr>
      <w:r>
        <w:rPr/>
        <w:t xml:space="preserve">Poř. číslo   Jméno             nar. Klub     Čas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15  Konečný Lukáš         97  GUZU 10:25.12,0    0:10.12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 31  Vičan Vojtěch         98  TJVI 10:25.27,0    0:10.27,0       -15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   30  Holub Vojtěch         98  TJVI 10:25.56,0    0:10.56,0       -44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4   32  Parma Marek           98  TJVI 10:26.12,0    0:11.12,0     -1.00,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Pořadí závodníků kategorie  5 -  Starší žačky         Délka tratě:  2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Cílový      Výsledný     Ztrátový</w:t>
      </w:r>
    </w:p>
    <w:p>
      <w:pPr>
        <w:pStyle w:val="Prosttext"/>
        <w:rPr/>
      </w:pPr>
      <w:r>
        <w:rPr/>
        <w:t xml:space="preserve">Poř. číslo   Jméno             nar. Klub     Čas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44  Macháčová Jana        96  ROZN 10:31.31,0    0:11.31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 41  Babincová Kristína    96  TJVI 10:35.00,0    0:15.00,0     -3.29,0</w:t>
      </w:r>
    </w:p>
    <w:p>
      <w:pPr>
        <w:pStyle w:val="Prosttext"/>
        <w:rPr/>
      </w:pPr>
      <w:r>
        <w:rPr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Pořadí závodníků kategorie  6 -  Starší žáci          Délka tratě:  3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Cílový      Výsledný     Ztrátový</w:t>
      </w:r>
    </w:p>
    <w:p>
      <w:pPr>
        <w:pStyle w:val="Prosttext"/>
        <w:rPr/>
      </w:pPr>
      <w:r>
        <w:rPr/>
        <w:t xml:space="preserve">Poř. číslo   Jméno             nar. Klub     Čas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23  Cabák Ondřej          93  ZUBR 10:44.23,0    0:19.23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 19  Hrivňák Daniel        96  LKVE 10:44.27,0    0:19.27,0        -4,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ořadí závodníků kategorie  7 -  Mladší dorky         Délka tratě:  3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Cílový      Výsledný     Ztrátový</w:t>
      </w:r>
    </w:p>
    <w:p>
      <w:pPr>
        <w:pStyle w:val="Prosttext"/>
        <w:rPr/>
      </w:pPr>
      <w:r>
        <w:rPr/>
        <w:t xml:space="preserve">Poř. číslo   Jméno             nar. Klub     Čas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20  Marešová Kristína     93  BIRO 10:46.46,0    0:16.46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 13  Klestilová Nikola     94  SSKR 10:48.47,0    0:18.47,0     -2.01,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ořadí závodníků kategorie  8 -  Mladší dorci         Délka tratě:  4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Cílový      Výsledný     Ztrátový</w:t>
      </w:r>
    </w:p>
    <w:p>
      <w:pPr>
        <w:pStyle w:val="Prosttext"/>
        <w:rPr/>
      </w:pPr>
      <w:r>
        <w:rPr/>
        <w:t xml:space="preserve">Poř. číslo   Jméno             nar. Klub     Čas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27  Čáň Daniel            93  FEJE 10:52.14,0    0:17.14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 18  Fojtík Václav         94  LKVE 10:52.21,0    0:17.21,0        -7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   34  Janošek David         93  GUZU 10:55.15,0    0:20.15,0     -3.01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4   14  Konečný Tomáš         93  GUZU 10:55.40,0    0:20.40,0     -3.26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5    6  Fajkus Filip          93  TJFR 10:57.24,0    0:22.24,0     -5.10,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ořadí závodníků kategorie  9 -  Starší dorky         Délka tratě:  4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Cílový      Výsledný     Ztrátový</w:t>
      </w:r>
    </w:p>
    <w:p>
      <w:pPr>
        <w:pStyle w:val="Prosttext"/>
        <w:rPr/>
      </w:pPr>
      <w:r>
        <w:rPr/>
        <w:t xml:space="preserve">Poř. číslo   Jméno             nar. Klub     Čas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26  Stodůlková Denisa     91  FEJE 11:04.07,0    0:17.37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 21  Orbanová Jana         91  SSKR 11:08.54,0    0:22.24,0     -4.47,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ořadí závodníků kategorie 11 -  Ženy                 Délka tratě:  4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Cílový      Výsledný     Ztrátový</w:t>
      </w:r>
    </w:p>
    <w:p>
      <w:pPr>
        <w:pStyle w:val="Prosttext"/>
        <w:rPr/>
      </w:pPr>
      <w:r>
        <w:rPr/>
        <w:t xml:space="preserve">Poř. číslo   Jméno             nar. Klub     Čas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43  Weissová Zuzana       87  GUZU 11:03.30,0    0:17.00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 12  Šebečková Vendula     90  SSKR 11:03.51,0    0:17.21,0       -21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   48  Hegrová Anna          80  NOCI 11:05.09,0    0:18.39,0     -1.39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4   49  Valentová Květa       56  AVCP 11:05.12,0    0:18.42,0     -1.42,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Pořadí závodníků kategorie 12 -  Muži                 Délka tratě:  9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Cílový      Výsledný     Ztrátový</w:t>
      </w:r>
    </w:p>
    <w:p>
      <w:pPr>
        <w:pStyle w:val="Prosttext"/>
        <w:rPr/>
      </w:pPr>
      <w:r>
        <w:rPr/>
        <w:t xml:space="preserve">Poř. číslo   Jméno             nar. Klub     Čas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17  Bartoň Jan            90  LKVE 11:16.21,0    0:34.51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 47  Vlček Tomáš           80  GUZU 11:17.49,0    0:36.19,0     -1.28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   50  Valenta Michal        62  AVCP 11:18.15,0    0:36.45,0     -1.54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4    4  Volný Petr            79  GUZU 11:20.44,0    0:39.14,0     -4.23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5    3  Cmol Martin           79  GUZU 11:23.37,0    0:42.07,0     -7.16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6   16  Sykora Libor          87  LKVE 11:24.36,0    0:43.06,0     -8.15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7   42  Kubiš František       88  ROZN 11:34.35,0    0:53.05,0    -18.14,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ořadí závodníků kategorie 15 -  Lidový běh - Muži    Délka tratě: 1,5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Cílový      Výsledný     Ztrátový</w:t>
      </w:r>
    </w:p>
    <w:p>
      <w:pPr>
        <w:pStyle w:val="Prosttext"/>
        <w:rPr/>
      </w:pPr>
      <w:r>
        <w:rPr/>
        <w:t xml:space="preserve">Poř. číslo   Jméno             nar. Klub     Čas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46  Holiš Josef           82  HASZ 10:58.20,0    0:08.20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 33  Šulák Bohuslav        74  TJVI 10:58.28,0    0:08.28,0        -8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   45  Mizera Marek          82  HASZ 10:58.53,0    0:08.53,0       -33,0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26:00Z</dcterms:created>
  <dc:creator>Petr Volný</dc:creator>
  <dc:description/>
  <cp:keywords/>
  <dc:language>en-US</dc:language>
  <cp:lastModifiedBy>Petr Volný</cp:lastModifiedBy>
  <dcterms:modified xsi:type="dcterms:W3CDTF">2008-09-17T06:26:00Z</dcterms:modified>
  <cp:revision>2</cp:revision>
  <dc:subject/>
  <dc:title>Oficiální výsledková listina IX</dc:title>
</cp:coreProperties>
</file>