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.12.2002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1 -  Predzacky            Delka trate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06  Lavickova Barbora     92  TJFR 10:08.43,5    0:07.43,5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10  Hanzelkova Tereza     92  TJFR 10:09.31,0    0:08.01,0       -17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03  Bryknarova Kristyna   92  TJFR 10:08.02,0    0:08.02,0       -18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08  Blinkova Monika       92  ROZN 10:10.01,0    0:08.31,0       -47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11  Ruckova Katerina      92  SOKN 10:11.54,0    0:09.54,0     -2.10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07  Kucova Jana           92  TJFR 10:12.17,5    0:11.17,5     -3.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05  Svobodova Hana        92  TJFR 10:12.35,5    0:12.05,5     -4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04  Jilkova Romana        93  TJFR 10:12.53,0    0:12.23,0     -4.39,5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08.53,0 , poradi   1 az   4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10.02,5 , poradi   5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2 -  Predzaci             Delka trate:  1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16  Bitala Ondra          92  TJRO 10:11.55,0    0:07.25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17  Can Daniel            93  LKVE 10:13.10,0    0:08.10,0       -4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14  Simara Adam           93  TJFR 10:12.30,5    0:10.00,5     -2.35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12  Marek Michal          92  TJFR 10:12.23,0    0:10.23,0     -2.5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15  Krenek Daniel         92  ROZN 10:15.01,0    0:10.31,0     -3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13  Bryknar Radek         95  TJFR 10:13.44,5    0:11.14,5     -3.49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02  Krupka Jaroslav       92  TJFR 10:12.43,0    0:12.43,0     -5.18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08.31,7 , poradi   1 az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09.38,5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3 -  Zacky mladsi         Delka trate:  2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18  Stodulkova Denisa     91  LKVE 10:17.33,0    0:10.33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23  Spanihelova Katerina  90  TJTZ 10:18.41,0    0:10.41,0        -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21  Sikorova Martina      90  DLOM 10:18.25,0    0:10.55,0       -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30  Kopeckova Ester       91  VOKD 10:21.40,5    0:11.40,5     -1.07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24  Kluzova Magdalena     91  DLOM 10:20.36,0    0:12.06,0     -1.3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25  Vasinova Renata       90  TJFR 10:21.21,5    0:12.51,5     -2.18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26  Davidova Romana       90  ROZN 10:22.34,5    0:13.34,5     -3.01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19  Stavinohova Lenka     91  ROZN 10:21.52,0    0:14.52,0     -4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27  Svobodova Lenka       91  TJFR 10:24.19,5    0:15.19,5     -4.46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28  Sebeckova Vendula     90  ROZN 10:25.23,2    0:15.53,2     -5.20,2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29  Ondryasova Jana       90  TJFR 10:27.44,0    0:18.14,0     -7.4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A22  Vivijalova Tereza     90  ROZN 10:27.07,0    0:19.07,0     -8.34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12.07,9 , poradi   1 az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13.42,9 , poradi   6 az   7                                                         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.12.2002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4 -  Zaci mladsi          Delka trate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38  Barton Jan            90  LKVE 10:25.37,0    0:12.07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43  Heczko Filip          90  TJTZ 10:27.22,5    0:12.22,5       -15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33  Zapalac Dusan         90  FEJE 10:25.17,5    0:12.47,5       -40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42  Szotkowski Michal     90  TJTZ 10:27.22,5    0:12.52,5       -45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31  Kyrych Jakub          91  DLOM 10:25.18,0    0:13.18,0     -1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41  Sikora Robin          90  DLOM 10:27.56,0    0:13.26,0     -1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36  Endrych Tomas         90  TJTZ 10:26.45,0    0:13.45,0     -1.3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40  Kucinsky Josef        91  LKVE 10:28.09,0    0:14.09,0     -2.0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34  Orsag Jiri            90  ROZN 10:27.01,0    0:14.31,0     -2.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37  Gorzolka Petr         91  TJTZ 10:28.10,0    0:14.40,0     -2.3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35  Svoboda Ondrej        90  TJFR 10:32.49,0    0:19.49,0     -7.4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A39  Stabl Patrik          91  TJFR 10:34.23,0    0:20.23,0     -8.1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 A32  Barton Jakub          90  TJFR 10:33.27,0    0:21.27,0     -9.20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13.56,0 , poradi   1 az   7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15.45,1 , poradi   8 az  10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5 -  Zacky starsi         Delka trate:  3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60  Becajova Jana         88  ROZN 10:32.29,0    0:11.29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44  Sikorova Lenka        88  DLOM 10:28.55,5    0:11.55,5       -26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61  Stonawska Martina     89  DLOM 10:32.59,0    0:11.59,0       -3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55  Hancikova Hana        88  JIOT 10:32.08,0    0:12.38,0     -1.0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63  Fojtikova Klara       88  LKVE 10:34.11,0    0:12.41,0     -1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56  Blinkova Magda        88  ROZN 10:32.42,0    0:12.42,0     -1.1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50  Kostelnakova Gabriea  88  FEJE 10:31.42,0    0:13.12,0     -1.4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51  Sikorova Petra        89  TJTZ 10:31.48,0    0:13.18,0     -1.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A57  Szotkowska Monika     88  TJTZ 10:33.28,0    0:13.28,0     -1.5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53  Hancikova Barbora     88  JIOT 10:32.58,0    0:13.58,0     -2.2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47  Sosnova Martina       89  TJTZ 10:32.21,0    0:14.51,0     -3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A46  Mikudova Petra        88  SOKN 10:32.22,0    0:14.52,0     -3.2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 A49  Smahova Vera          88  ROZN 10:33.01,0    0:15.01,0     -3.3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 A54  Vrlikova Vanda        89  TJFR 10:34.34,0    0:15.04,0     -3.3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 A59  Vavrinova Michaela    88  ROZN 10:36.13,0    0:15.43,0     -4.1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 A62  Sekaninova Renata     88  ROZN 10:37.25,0    0:15.55,0     -4.2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 A48  Mikudova Veronika     89  SOKN 10:35.00,0    0:17.00,0     -5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 A58  Kubenova Eva          89  TJFR 10:37.45,0    0:17.15,0     -5.4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 A45  Relovska Lea          89  ROZN 10:34.30,0    0:17.30,0     -6.0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 A52  Brozova Dominika      89  TJFR 10:37.11,0    0:18.11,0     -6.42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13.12,3 , poradi   1 az   7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14.55,7 , poradi   8 az  12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6 -  Zaci starsi          Delka trate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.12.2002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6 -  Zaci starsi          Delka trate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79  Razska Jan            88  TJTZ 10:39.22,0    0:12.2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84  Dedic Jan             89  FEJE 10:41.12,0    0:12.42,0       -2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83  Kantor Jakub          88  TJTZ 10:41.13,0    0:13.13,0       -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A66  Lapcik Vaclav         88  FEJE 10:37.26,0    0:13.26,0     -1.0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82  Sedlacek Antonin      88  FEJE 10:41.31,0    0:13.31,0     -1.0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71  Lysek Jan             89  DLOM 10:38.33,0    0:13.33,0     -1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88  Smekal Vlastimil      89  FEJE 10:43.04,0    0:13.34,0     -1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64  Zabloudil Rostislav   88  ROZN 10:38.04,0    0:14.34,0     -2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69  Pompe Patrik          89  FEJE 10:39.04,0    0:14.34,0     -2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A76  Rasovsky Matej        88  LKVE 10:41.36,0    0:15.06,0     -2.4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A85  Polach Martin         89  TJFR 10:43.41,0    0:15.11,0     -2.4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A81  Vavrin Zbynek         89  ROZN 10:42.58,0    0:15.28,0     -3.0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 A72  Rehak Matej           88  ROZN 10:41.08,0    0:15.38,0     -3.1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 A73  Mikes Michal          88  SOKN 10:42.42,0    0:17.12,0     -4.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 A86  Chumchal Jaroslav     89  ROZN 10:46.13,5    0:17.13,5     -4.51,5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 A77  Panovec Jan           89  JIOT 10:44.23,0    0:17.53,0     -5.3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 A78  Plesnik Martin        88  ROZN 10:45.15,0    0:18.15,0     -5.53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 A75  Rucka Martin          89  SOKN 10:44.30,0    0:18.30,0     -6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 A87  Kovanda Marek         88  ROZN 10:47.34,0    0:18.34,0     -6.1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 A74  Herman Jan            88  ROZN 10:44.40,0    0:18.40,0     -6.1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 A68  Smaha Pavel           89  ROZN 10:44.14,0    0:19.44,0     -7.2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 A89  Pavlica Marek         88  ROZN 10:49.20,0    0:19.50,0     -7.2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 A65  Kopecek Vaclav        88  VOKD 10:43.32,0    0:20.02,0     -7.4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 A67  Barta Michal          89  ROZN 10:44.30,0    0:20.30,0     -8.0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  A70  Habrnal Matej         89  TJFR 10:45.47,0    0:20.47,0     -8.2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 A80  Krupka Michal         89  TJFR 10:48.53,0    0:21.23,0     -9.01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14.13,3 , poradi   1 az   7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16.04,6 , poradi   8 az  13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7 -  Dorostenky mladsi    Delka trate:  4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A91  Adamikova Eliska      86  FEJE 10:44.54,0    0:13.24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90  Rehakova Adela        74  ROZN 10:47.44,0    0:16.14,0     -2.50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92  Vasutova Ivana        87  ROZN 10:52.36,0    0:20.36,0     -7.12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15.24,6 , poradi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17.25,2 , poradi   2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8 -  Dorostenci mladsi    Delka trate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B03  Czeczotka Pavel       86  DLOM 10:49.42,0    0:14.12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A93  Badura Jan            87  FEJE 10:48.33,0    0:14.33,0       -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A99  Zapalac Martin        87  FEJE 10:50.28,0    0:14.58,0       -4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A97  Vrlik Filip           87  TJFR 10:51.07,0    0:16.07,0     -1.55,0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.12.2002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8 -  Dorostenci mladsi    Delka trate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A98  Stavinoha Tomas       87  ROZN 10:51.08,0    0:16.08,0     -1.56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A95  Orsag Josef           87  ROZN 10:52.06,0    0:17.36,0     -3.2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A96  Melicharik Michal     87  ROZN 10:52.20,0    0:17.50,0     -3.38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A94  Kriz Adam             87  ROZN 10:52.49,0    0:18.49,0     -4.37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16.19,8 , poradi   1 az   5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18.27,6 , poradi   6 az   7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 9 -  Dorostenky starsi    Delka trate:  5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B04  Simarova Daniela      84  TJFR 10:58.36,0    0:21.06,0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24.15,9 , poradi   1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27.25,8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10 -  Dorostenci starsi    Delka trate:  8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B11  Kaleta Jan            84  TJTZ 11:04.10,0    0:23.4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B05  Suszka David          85  TJTZ 11:04.14,0    0:24.44,0     -1.0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B08  Svrcek Rostislav      84  VRBN 11:06.42,0    0:26.42,0     -3.0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B09  Sosna Jakub           85  TJTZ 11:10.59,0    0:30.59,0     -7.19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B10  Jvanek Martin         85  VOKD 11:12.16,0    0:31.46,0     -8.06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27.13,0 , poradi   1 az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30.46,0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11 -  Zeny                 Delka trate:  7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B13  Srubarova Katerina    83  TJFR 11:01.10,0    0:18.10,0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B14  Farkova Zuzana        80  ROZN 11:01.21,0    0:18.21,0       -11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20.53,5 , poradi   1 az   2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23.37,0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12 -  Muzi                 Delka trate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B15  Kramolis Michal       78  VSOV 11:13.19,0    0:28.19,0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.12.2002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radi zavodniku kategorie 12 -  Muzi                 Delka trate: 10 Km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==========================================================================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rt.                    Roc.        Cilovy      Vysledny     Ztratovy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cislo   Jmeno             nar. Klub     Cas          Cas          Cas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B22  Bobek Jan             83  VRBN 11:17.23,0    0:30.53,0     -2.34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B21  Divin Tomas           76  GUZU 11:17.10,0    0:31.10,0     -2.5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B17  Vlcek Tomas           80  GUZU 11:18.54,0    0:33.24,0     -5.05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B16  Dobes Vlastimil       70  VALM 11:19.01,0    0:34.01,0     -5.42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B20  Poboril Martin        79  GUZU 11:22.30,0    0:36.30,0     -8.1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B23  Hancik Roman          62  JIOT 11:26.10,0    0:39.40,0    -11.21,0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B18  Sikora Tomas          70  nere 11:31.31,0    0:46.01,0    -17.42,0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vykonnostni trida - do casu  0:32.33,8 , poradi   1 az   3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vykonnostni trida - do casu  0:36.48,7 , poradi   4 az   6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</w:t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29:00Z</dcterms:created>
  <dc:creator>.</dc:creator>
  <dc:description/>
  <dc:language>en-US</dc:language>
  <cp:lastModifiedBy>.</cp:lastModifiedBy>
  <dcterms:modified xsi:type="dcterms:W3CDTF">2002-12-11T18:29:00Z</dcterms:modified>
  <cp:revision>2</cp:revision>
  <dc:subject/>
  <dc:title>  11</dc:title>
</cp:coreProperties>
</file>